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Cs/>
          <w:color w:val="000000"/>
          <w:sz w:val="28"/>
          <w:szCs w:val="28"/>
        </w:rPr>
        <w:t>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Cs/>
          <w:color w:val="000000"/>
          <w:sz w:val="28"/>
          <w:szCs w:val="28"/>
        </w:rPr>
        <w:t>1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онятие уголовно-исполнительного права, предмет и система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Уголовно-исполнительная политик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Cs/>
          <w:i/>
          <w:iCs/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знакомить студентов с уголовно-исполнительной политикой и с факторами, влияющими на уголовно-исполнительную политику. Определить приоритетные направления пенитенциарной полити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ыяснить понятие и источники уголовно-исполнительного права, предмет и метод уголовно-исполнительного права, принципы уголовно-исполнительного прав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ind w:left="29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нятие уголовно-исполнительной политики.</w:t>
      </w:r>
    </w:p>
    <w:p>
      <w:pPr>
        <w:pStyle w:val="Normal"/>
        <w:numPr>
          <w:ilvl w:val="0"/>
          <w:numId w:val="2"/>
        </w:numPr>
        <w:ind w:left="29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инципы уголовно-исполнительного права.</w:t>
      </w:r>
    </w:p>
    <w:p>
      <w:pPr>
        <w:pStyle w:val="Normal"/>
        <w:numPr>
          <w:ilvl w:val="0"/>
          <w:numId w:val="2"/>
        </w:numPr>
        <w:ind w:left="29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нятие уголовно-исполнительного права, его предмет и методы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Cs/>
          <w:color w:val="000000"/>
          <w:sz w:val="28"/>
          <w:szCs w:val="28"/>
        </w:rPr>
        <w:t>Вопрос 1.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онятие уголовно-исполнительной политики.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Частью социальной политики государства является политика в государственной сфере борьбы с преступностью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ней в концентрированном виде устанавливаются задачи, принципы, стратегия, основные направления, формы и методы борьбы, контроля государства за преступностью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ля достижения успеха в этой борьбе государство образует соответствующие органы: суд, прокуратуру, милицию, а также учреждения, исполняющие уголовные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осударство наделяет эти органы определенными полномочиями, определяет направления их деятельности и с помощью соответствующих законов устанавливает средства достижения ими своих цел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ь, нацеленная на выполнение уголовных наказаний, занимает значительное место в борьбе с преступными проявлениями. Именно по этим причинам государство уделяет большое внимание этому направлению своей деятельност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литика в сфере борьбы с преступностью направляет деятельность государство, органы власти на профилактику преступлений и других правонарушений, предупреждение совершения, своевременному пресечению преступления, исполнению наказания в отношении осужденных и достижению его цел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 xml:space="preserve">Политика государства в этой сфере многоплановая, ее можно </w:t>
      </w:r>
      <w:r>
        <w:rPr>
          <w:rStyle w:val="Notranslate"/>
          <w:b/>
          <w:color w:val="000000"/>
          <w:sz w:val="28"/>
          <w:szCs w:val="28"/>
        </w:rPr>
        <w:t xml:space="preserve">условно разделить на политику предупреждения и профилактики преступности, уголовную политику, политику в области исполнения наказания </w:t>
      </w:r>
      <w:r>
        <w:rPr>
          <w:rStyle w:val="Notranslate"/>
          <w:color w:val="000000"/>
          <w:sz w:val="28"/>
          <w:szCs w:val="28"/>
        </w:rPr>
        <w:t>(уголовно-исполнительную политику)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головно-исполнительная политика - установленное государством направление деятельности государственных органов, общественных организаций и отдельных граждан в сфере исполнения и отбывания уголовных наказаний, воспитательного воздействия на осужденных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оворя об уголовно-исполнительной политике, имеют в виду, прежде всего, уголовную политику, которая является базовой по отношению ко всем ее разновиднос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color w:val="000000"/>
          <w:sz w:val="28"/>
          <w:szCs w:val="28"/>
        </w:rPr>
        <w:t>Уголовная политика</w:t>
      </w:r>
      <w:r>
        <w:rPr>
          <w:rStyle w:val="Notranslate"/>
          <w:color w:val="000000"/>
          <w:sz w:val="28"/>
          <w:szCs w:val="28"/>
        </w:rPr>
        <w:t xml:space="preserve"> определяет направление деятельности в трех областях применения наказания, так как направлена: </w:t>
      </w:r>
      <w:r>
        <w:rPr>
          <w:rStyle w:val="Notranslate"/>
          <w:b/>
          <w:color w:val="000000"/>
          <w:sz w:val="28"/>
          <w:szCs w:val="28"/>
        </w:rPr>
        <w:t>во-первых</w:t>
      </w:r>
      <w:r>
        <w:rPr>
          <w:rStyle w:val="Notranslate"/>
          <w:color w:val="000000"/>
          <w:sz w:val="28"/>
          <w:szCs w:val="28"/>
        </w:rPr>
        <w:t>, на быстрое и полное раскрытие преступлений, выявление виновных и обеспечение прави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менения закон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color w:val="000000"/>
          <w:sz w:val="28"/>
          <w:szCs w:val="28"/>
        </w:rPr>
        <w:t>во-вторых</w:t>
      </w:r>
      <w:r>
        <w:rPr>
          <w:rStyle w:val="Notranslate"/>
          <w:color w:val="000000"/>
          <w:sz w:val="28"/>
          <w:szCs w:val="28"/>
        </w:rPr>
        <w:t>, на правильную квалификацию совершенного преступления и назначения соответствующего наказани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color w:val="000000"/>
          <w:sz w:val="28"/>
          <w:szCs w:val="28"/>
        </w:rPr>
        <w:t>в-третьих</w:t>
      </w:r>
      <w:r>
        <w:rPr>
          <w:rStyle w:val="Notranslate"/>
          <w:color w:val="000000"/>
          <w:sz w:val="28"/>
          <w:szCs w:val="28"/>
        </w:rPr>
        <w:t>, на выполнение определенного судом наказания и закрепления положительных результатов воспитательного и уголовного воздействия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скольку каждый из названных направлений имеет свою специфику, в юридической литературе единственная уголовное (уголовное) политика делится на уголовно-правовую, уголовно-процессуальную и уголовно-исполнительную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оциально-политический, экономический состояние общества, господствующие в нем нравственные ценности и правовые представления, состояние и динамика преступности в стране, требования международных актов о правах человека и обращения с осужденными, деятельность международных организаций и развитие фундаментальной науки влияют на стратегию, основные формы, методы политики в сфере исполнения уголовных наказаний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</w:rPr>
        <w:t xml:space="preserve">               </w:t>
      </w:r>
      <w:r>
        <w:rPr>
          <w:rStyle w:val="Notranslate"/>
          <w:b/>
          <w:color w:val="000000"/>
          <w:sz w:val="28"/>
          <w:szCs w:val="28"/>
        </w:rPr>
        <w:t>Приоритетными направлениями</w:t>
      </w:r>
      <w:r>
        <w:rPr>
          <w:rStyle w:val="Notranslate"/>
          <w:color w:val="000000"/>
          <w:sz w:val="28"/>
          <w:szCs w:val="28"/>
        </w:rPr>
        <w:t xml:space="preserve"> пенитенциарной политики ДНР на современном этапе </w:t>
      </w:r>
      <w:r>
        <w:rPr>
          <w:rStyle w:val="Notranslate"/>
          <w:b/>
          <w:color w:val="000000"/>
          <w:sz w:val="28"/>
          <w:szCs w:val="28"/>
        </w:rPr>
        <w:t>являются</w:t>
      </w:r>
      <w:r>
        <w:rPr>
          <w:rStyle w:val="Notranslate"/>
          <w:color w:val="000000"/>
          <w:sz w:val="28"/>
          <w:szCs w:val="28"/>
        </w:rPr>
        <w:t>:</w:t>
      </w:r>
    </w:p>
    <w:p>
      <w:pPr>
        <w:pStyle w:val="Style15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разования самостоятельной пенитенциарной службы, непосредственно подчиненной правительству, и на которую возложены обязанности не только управление пенитенциарными учреждениями, но и объединения усилий и координации действий всех субъектов социальной жизни, которые призваны обеспечивать безопасность общества;</w:t>
      </w:r>
    </w:p>
    <w:p>
      <w:pPr>
        <w:pStyle w:val="Style15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оставление администрации пенитенциарных учреждений права самостоятельно решать все вопросы на основе действующего законодательства и в пределах своего бюджета с полной ответственностью за результаты своей деятельности, ограничения компетенции вышестоящих организационных структур функциями методического руководства и оказания практической помощи;</w:t>
      </w:r>
    </w:p>
    <w:p>
      <w:pPr>
        <w:pStyle w:val="Style15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ъединение вокруг пенитенциарных учреждений всех субъектов местного социальной жизни с целью предоставления этим заведениям дополнительной помощи и поддержки человеческими ресурсами, средствами и материалами;</w:t>
      </w:r>
    </w:p>
    <w:p>
      <w:pPr>
        <w:pStyle w:val="Style15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сесторонний контроль за соблюдением пенитенциарным персоналом требований действующего законодательства, парламентских и правительственных решений с использованием возможностей прокуратуры, суда, органов исполнительной власти, местного самоуправления, объединений граждан, отдельных граждан в пределах, предоставленных им законом полномочий;</w:t>
      </w:r>
    </w:p>
    <w:p>
      <w:pPr>
        <w:pStyle w:val="Style15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сяческое стимулирование на государственном уровне формирований объединений граждан, которые ставят целью содействия совершенствованию деятельности пенитенциарной системы ДНР, оказание им помощи и поддержки;</w:t>
      </w:r>
    </w:p>
    <w:p>
      <w:pPr>
        <w:pStyle w:val="Style15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звертывание в средствах массовой информации широкомасштабного освещения объективной роли пенитенциарной системы в жизни общества и государства, обеспечивает общественную безопасность и нравственное возрождение общества;</w:t>
      </w:r>
    </w:p>
    <w:p>
      <w:pPr>
        <w:pStyle w:val="Style15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разования общественных фондов поддержки пенитенциарным заведениям за счет добровольных взносов, отчислений и пожертвования предприятий, организаций, учреждений и отдельных граждан;</w:t>
      </w:r>
    </w:p>
    <w:p>
      <w:pPr>
        <w:pStyle w:val="Style15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недрение в практи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 пенитенциарных учреждений новейших научных достижений и технологий, в частности методик воздействия на личность;</w:t>
      </w:r>
    </w:p>
    <w:p>
      <w:pPr>
        <w:pStyle w:val="Style15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 социальной и правовой защиты пенитенциарного персонала по проблемам обще социального, бытового, юридического, материального, психологического и методического характера, исходя из объективных потребностей качественного выполнения ими своих функций по социализации осужденных;</w:t>
      </w:r>
    </w:p>
    <w:p>
      <w:pPr>
        <w:pStyle w:val="Style15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разования государственной системы пост пенитенциарного опеки с целью оказания помощи и поддержки освобожденных из мест лишения свободы в адаптации к жизни в условиях свободного общества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rStyle w:val="Notranslate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Cs/>
          <w:color w:val="000000"/>
          <w:sz w:val="28"/>
          <w:szCs w:val="28"/>
        </w:rPr>
        <w:t>Вопрос 2.</w:t>
      </w:r>
    </w:p>
    <w:p>
      <w:pPr>
        <w:pStyle w:val="Style15"/>
        <w:spacing w:before="0" w:after="0"/>
        <w:jc w:val="center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ринципы уголовно-исполнительного права.</w:t>
      </w:r>
    </w:p>
    <w:p>
      <w:pPr>
        <w:pStyle w:val="Style15"/>
        <w:spacing w:before="0" w:after="0"/>
        <w:jc w:val="center"/>
        <w:rPr>
          <w:rStyle w:val="Notranslat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          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Notranslate"/>
          <w:bCs/>
          <w:color w:val="000000"/>
          <w:sz w:val="28"/>
          <w:szCs w:val="28"/>
        </w:rPr>
        <w:t>Под принципами уголовно-исполнительного права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Notranslate"/>
          <w:bCs/>
          <w:color w:val="000000"/>
          <w:sz w:val="28"/>
          <w:szCs w:val="28"/>
        </w:rPr>
        <w:t xml:space="preserve">понимают </w:t>
      </w:r>
      <w:r>
        <w:rPr>
          <w:bCs/>
          <w:color w:val="000000"/>
          <w:sz w:val="28"/>
          <w:szCs w:val="28"/>
        </w:rPr>
        <w:t>исходные руководящие положения, идеи, отражающие общую направленность и наиболее существенные черты политики государства в сфере исполнения наказаний.</w:t>
      </w:r>
      <w:r>
        <w:rPr>
          <w:rStyle w:val="Notranslate"/>
          <w:bCs/>
          <w:color w:val="000000"/>
          <w:sz w:val="28"/>
          <w:szCs w:val="28"/>
        </w:rPr>
        <w:t xml:space="preserve"> Это принципы общеправовые, межотраслевые и отраслевые. </w:t>
      </w:r>
      <w:r>
        <w:rPr>
          <w:rStyle w:val="Notranslate"/>
          <w:color w:val="000000"/>
          <w:sz w:val="28"/>
          <w:szCs w:val="28"/>
        </w:rPr>
        <w:t>Общеправов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нципы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i/>
          <w:iCs/>
          <w:color w:val="000000"/>
          <w:sz w:val="28"/>
          <w:szCs w:val="28"/>
        </w:rPr>
        <w:t>Принцип строгого соблюдения законно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Cs/>
          <w:color w:val="000000"/>
          <w:sz w:val="28"/>
          <w:szCs w:val="28"/>
        </w:rPr>
        <w:t>является конституционным и в уголовно-исполнительном праве реализуется в точном и строгом соблюдение уголовно-исполнительного законодательства всеми субъектами уголовно-правовых правоотношений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Notranslate"/>
          <w:bCs/>
          <w:color w:val="000000"/>
          <w:sz w:val="28"/>
          <w:szCs w:val="28"/>
        </w:rPr>
        <w:t>Его требования охватывают законность и обоснованность содержания под стражей в местах предварительного заключения и в местах отбывания уголовных наказаний, законность условий и порядка исполнения наказания.</w:t>
      </w:r>
    </w:p>
    <w:p>
      <w:pPr>
        <w:pStyle w:val="Heading4"/>
        <w:ind w:firstLine="720"/>
        <w:rPr>
          <w:bCs/>
          <w:color w:val="000000"/>
          <w:szCs w:val="28"/>
        </w:rPr>
      </w:pPr>
      <w:r>
        <w:rPr>
          <w:rStyle w:val="Notranslate"/>
          <w:b/>
          <w:bCs/>
          <w:i/>
          <w:iCs/>
          <w:color w:val="000000"/>
          <w:szCs w:val="28"/>
        </w:rPr>
        <w:t>Принцип демократизма</w:t>
      </w:r>
      <w:r>
        <w:rPr>
          <w:rStyle w:val="Appleconvertedspace"/>
          <w:bCs/>
          <w:color w:val="000000"/>
          <w:szCs w:val="28"/>
        </w:rPr>
        <w:t> </w:t>
      </w:r>
      <w:r>
        <w:rPr>
          <w:rStyle w:val="Notranslate"/>
          <w:bCs/>
          <w:color w:val="000000"/>
          <w:szCs w:val="28"/>
        </w:rPr>
        <w:t>проявляется в участии общественности в перевоспитании и исправлении осужденных.</w:t>
      </w:r>
    </w:p>
    <w:p>
      <w:pPr>
        <w:pStyle w:val="Heading4"/>
        <w:ind w:firstLine="720"/>
        <w:rPr>
          <w:bCs/>
          <w:color w:val="000000"/>
          <w:szCs w:val="28"/>
        </w:rPr>
      </w:pPr>
      <w:r>
        <w:rPr>
          <w:rStyle w:val="Notranslate"/>
          <w:b/>
          <w:bCs/>
          <w:i/>
          <w:iCs/>
          <w:color w:val="000000"/>
          <w:szCs w:val="28"/>
        </w:rPr>
        <w:t>Принцип социальной защищенности</w:t>
      </w:r>
      <w:r>
        <w:rPr>
          <w:rStyle w:val="Appleconvertedspace"/>
          <w:bCs/>
          <w:color w:val="000000"/>
          <w:szCs w:val="28"/>
        </w:rPr>
        <w:t> </w:t>
      </w:r>
      <w:r>
        <w:rPr>
          <w:rStyle w:val="Notranslate"/>
          <w:bCs/>
          <w:color w:val="000000"/>
          <w:szCs w:val="28"/>
        </w:rPr>
        <w:t>во время отбывания наказания заключается в запрете пыток или жестокого, бесчеловечного или унизительного обращения.</w:t>
      </w:r>
    </w:p>
    <w:p>
      <w:pPr>
        <w:pStyle w:val="Heading4"/>
        <w:ind w:firstLine="720"/>
        <w:rPr>
          <w:bCs/>
          <w:color w:val="000000"/>
          <w:szCs w:val="28"/>
        </w:rPr>
      </w:pPr>
      <w:r>
        <w:rPr>
          <w:rStyle w:val="Notranslate"/>
          <w:b/>
          <w:bCs/>
          <w:i/>
          <w:iCs/>
          <w:color w:val="000000"/>
          <w:szCs w:val="28"/>
        </w:rPr>
        <w:t>Принцип гуманизма</w:t>
      </w:r>
      <w:r>
        <w:rPr>
          <w:rStyle w:val="Appleconvertedspace"/>
          <w:bCs/>
          <w:color w:val="000000"/>
          <w:szCs w:val="28"/>
        </w:rPr>
        <w:t> </w:t>
      </w:r>
      <w:r>
        <w:rPr>
          <w:rStyle w:val="Notranslate"/>
          <w:bCs/>
          <w:color w:val="000000"/>
          <w:szCs w:val="28"/>
        </w:rPr>
        <w:t>заключается в защите всего общества в целом от преступных посягательств.</w:t>
      </w:r>
      <w:r>
        <w:rPr>
          <w:rStyle w:val="Appleconvertedspace"/>
          <w:bCs/>
          <w:color w:val="000000"/>
          <w:szCs w:val="28"/>
        </w:rPr>
        <w:t> </w:t>
      </w:r>
      <w:r>
        <w:rPr>
          <w:rStyle w:val="Notranslate"/>
          <w:bCs/>
          <w:color w:val="000000"/>
          <w:szCs w:val="28"/>
        </w:rPr>
        <w:t>Государство изолируя преступника, гуманно действует по отношению к обществу, безопасность которого охраняет.</w:t>
      </w:r>
    </w:p>
    <w:p>
      <w:pPr>
        <w:pStyle w:val="Heading4"/>
        <w:ind w:firstLine="720"/>
        <w:rPr>
          <w:bCs/>
          <w:color w:val="000000"/>
          <w:szCs w:val="28"/>
        </w:rPr>
      </w:pPr>
      <w:r>
        <w:rPr>
          <w:rStyle w:val="Notranslate"/>
          <w:bCs/>
          <w:color w:val="000000"/>
          <w:szCs w:val="28"/>
        </w:rPr>
        <w:t>По отношению к осужденным гуманизм проявляется в следующем:</w:t>
      </w:r>
    </w:p>
    <w:p>
      <w:pPr>
        <w:pStyle w:val="Heading4"/>
        <w:ind w:left="360" w:hanging="360"/>
        <w:rPr>
          <w:bCs/>
          <w:color w:val="000000"/>
          <w:szCs w:val="28"/>
        </w:rPr>
      </w:pPr>
      <w:r>
        <w:rPr>
          <w:rStyle w:val="Notranslate"/>
          <w:bCs/>
          <w:color w:val="000000"/>
          <w:szCs w:val="28"/>
        </w:rPr>
        <w:t>-</w:t>
      </w:r>
      <w:r>
        <w:rPr>
          <w:rStyle w:val="Appleconvertedspace"/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>        </w:t>
      </w:r>
      <w:r>
        <w:rPr>
          <w:rStyle w:val="Appleconvertedspace"/>
          <w:bCs/>
          <w:color w:val="000000"/>
          <w:szCs w:val="28"/>
        </w:rPr>
        <w:t> </w:t>
      </w:r>
      <w:r>
        <w:rPr>
          <w:rStyle w:val="Notranslate"/>
          <w:bCs/>
          <w:color w:val="000000"/>
          <w:szCs w:val="28"/>
        </w:rPr>
        <w:t>осужден по своему правовому статусу является гражданином ДНР</w:t>
      </w:r>
    </w:p>
    <w:p>
      <w:pPr>
        <w:pStyle w:val="Heading4"/>
        <w:ind w:left="360" w:hanging="360"/>
        <w:rPr>
          <w:bCs/>
          <w:color w:val="000000"/>
          <w:szCs w:val="28"/>
        </w:rPr>
      </w:pPr>
      <w:r>
        <w:rPr>
          <w:rStyle w:val="Notranslate"/>
          <w:bCs/>
          <w:color w:val="000000"/>
          <w:szCs w:val="28"/>
        </w:rPr>
        <w:t>-</w:t>
      </w:r>
      <w:r>
        <w:rPr>
          <w:rStyle w:val="Appleconvertedspace"/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>        </w:t>
      </w:r>
      <w:r>
        <w:rPr>
          <w:rStyle w:val="Appleconvertedspace"/>
          <w:bCs/>
          <w:color w:val="000000"/>
          <w:szCs w:val="28"/>
        </w:rPr>
        <w:t> </w:t>
      </w:r>
      <w:r>
        <w:rPr>
          <w:rStyle w:val="Notranslate"/>
          <w:bCs/>
          <w:color w:val="000000"/>
          <w:szCs w:val="28"/>
        </w:rPr>
        <w:t>применяя наказание, государство пытается исправить осужденного, то есть добиться от виновного законопослушного поведения;</w:t>
      </w:r>
    </w:p>
    <w:p>
      <w:pPr>
        <w:pStyle w:val="Heading4"/>
        <w:ind w:left="360" w:hanging="360"/>
        <w:rPr>
          <w:bCs/>
          <w:color w:val="000000"/>
          <w:szCs w:val="28"/>
        </w:rPr>
      </w:pPr>
      <w:r>
        <w:rPr>
          <w:rStyle w:val="Notranslate"/>
          <w:bCs/>
          <w:color w:val="000000"/>
          <w:szCs w:val="28"/>
        </w:rPr>
        <w:t>-</w:t>
      </w:r>
      <w:r>
        <w:rPr>
          <w:rStyle w:val="Appleconvertedspace"/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>        </w:t>
      </w:r>
      <w:r>
        <w:rPr>
          <w:rStyle w:val="Appleconvertedspace"/>
          <w:bCs/>
          <w:color w:val="000000"/>
          <w:szCs w:val="28"/>
        </w:rPr>
        <w:t> </w:t>
      </w:r>
      <w:r>
        <w:rPr>
          <w:rStyle w:val="Notranslate"/>
          <w:bCs/>
          <w:color w:val="000000"/>
          <w:szCs w:val="28"/>
        </w:rPr>
        <w:t>исполнения и отбывания наказания не имеет цели вызвать физические страдания или унизить человеческое достоинство;</w:t>
      </w:r>
    </w:p>
    <w:p>
      <w:pPr>
        <w:pStyle w:val="Heading4"/>
        <w:ind w:left="360" w:hanging="360"/>
        <w:rPr>
          <w:bCs/>
          <w:color w:val="000000"/>
          <w:szCs w:val="28"/>
        </w:rPr>
      </w:pPr>
      <w:r>
        <w:rPr>
          <w:rStyle w:val="Notranslate"/>
          <w:bCs/>
          <w:color w:val="000000"/>
          <w:szCs w:val="28"/>
        </w:rPr>
        <w:t>-</w:t>
      </w:r>
      <w:r>
        <w:rPr>
          <w:rStyle w:val="Appleconvertedspace"/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>        </w:t>
      </w:r>
      <w:r>
        <w:rPr>
          <w:rStyle w:val="Appleconvertedspace"/>
          <w:bCs/>
          <w:color w:val="000000"/>
          <w:szCs w:val="28"/>
        </w:rPr>
        <w:t> </w:t>
      </w:r>
      <w:r>
        <w:rPr>
          <w:rStyle w:val="Notranslate"/>
          <w:bCs/>
          <w:color w:val="000000"/>
          <w:szCs w:val="28"/>
        </w:rPr>
        <w:t>в процессе отбывания наказания осужденный обеспечен всем необходимым для жизнедеятельности (питание, жилье, бытовое и медицинское обслуживание и др.)</w:t>
      </w:r>
    </w:p>
    <w:p>
      <w:pPr>
        <w:pStyle w:val="Heading4"/>
        <w:ind w:firstLine="720"/>
        <w:jc w:val="left"/>
        <w:rPr>
          <w:bCs/>
          <w:color w:val="000000"/>
          <w:szCs w:val="28"/>
        </w:rPr>
      </w:pPr>
      <w:r>
        <w:rPr>
          <w:rStyle w:val="Notranslate"/>
          <w:color w:val="000000"/>
          <w:szCs w:val="28"/>
        </w:rPr>
        <w:t>Межотраслевые</w:t>
      </w:r>
      <w:r>
        <w:rPr>
          <w:rStyle w:val="Appleconvertedspace"/>
          <w:color w:val="000000"/>
          <w:szCs w:val="28"/>
        </w:rPr>
        <w:t> </w:t>
      </w:r>
      <w:r>
        <w:rPr>
          <w:rStyle w:val="Notranslate"/>
          <w:color w:val="000000"/>
          <w:szCs w:val="28"/>
        </w:rPr>
        <w:t>принципы</w:t>
      </w:r>
      <w:r>
        <w:rPr>
          <w:rStyle w:val="Notranslate"/>
          <w:b/>
          <w:color w:val="000000"/>
          <w:szCs w:val="28"/>
        </w:rPr>
        <w:t>.</w:t>
      </w:r>
      <w:r>
        <w:rPr>
          <w:rStyle w:val="Appleconvertedspace"/>
          <w:b/>
          <w:bCs/>
          <w:color w:val="000000"/>
          <w:szCs w:val="28"/>
        </w:rPr>
        <w:t> </w:t>
      </w:r>
      <w:r>
        <w:rPr>
          <w:rStyle w:val="Notranslate"/>
          <w:b/>
          <w:bCs/>
          <w:i/>
          <w:iCs/>
          <w:color w:val="000000"/>
          <w:szCs w:val="28"/>
        </w:rPr>
        <w:t>Принцип социальной справедливости</w:t>
      </w:r>
      <w:r>
        <w:rPr>
          <w:rStyle w:val="Appleconvertedspace"/>
          <w:b/>
          <w:bCs/>
          <w:color w:val="000000"/>
          <w:szCs w:val="28"/>
        </w:rPr>
        <w:t> </w:t>
      </w:r>
      <w:r>
        <w:rPr>
          <w:rStyle w:val="Notranslate"/>
          <w:bCs/>
          <w:color w:val="000000"/>
          <w:szCs w:val="28"/>
        </w:rPr>
        <w:t>гарантирует равенство граждан перед законом независимо от национальной, религиозной и иной принадлежности.</w:t>
      </w:r>
    </w:p>
    <w:p>
      <w:pPr>
        <w:pStyle w:val="Heading4"/>
        <w:ind w:firstLine="720"/>
        <w:rPr>
          <w:bCs/>
          <w:color w:val="000000"/>
          <w:szCs w:val="28"/>
        </w:rPr>
      </w:pPr>
      <w:r>
        <w:rPr>
          <w:rStyle w:val="Notranslate"/>
          <w:b/>
          <w:bCs/>
          <w:i/>
          <w:iCs/>
          <w:color w:val="000000"/>
          <w:szCs w:val="28"/>
        </w:rPr>
        <w:t>Принцип неотвратимости наказания</w:t>
      </w:r>
      <w:r>
        <w:rPr>
          <w:rStyle w:val="Appleconvertedspace"/>
          <w:bCs/>
          <w:color w:val="000000"/>
          <w:szCs w:val="28"/>
        </w:rPr>
        <w:t> </w:t>
      </w:r>
      <w:r>
        <w:rPr>
          <w:rStyle w:val="Notranslate"/>
          <w:bCs/>
          <w:color w:val="000000"/>
          <w:szCs w:val="28"/>
        </w:rPr>
        <w:t>обязывает соответствующие государственные органы реализовывать приговоры судов.</w:t>
      </w:r>
    </w:p>
    <w:p>
      <w:pPr>
        <w:pStyle w:val="Heading4"/>
        <w:ind w:firstLine="720"/>
        <w:rPr>
          <w:bCs/>
          <w:color w:val="000000"/>
          <w:szCs w:val="28"/>
        </w:rPr>
      </w:pPr>
      <w:r>
        <w:rPr>
          <w:rStyle w:val="Notranslate"/>
          <w:b/>
          <w:bCs/>
          <w:i/>
          <w:iCs/>
          <w:color w:val="000000"/>
          <w:szCs w:val="28"/>
        </w:rPr>
        <w:t>Принцип нравственности</w:t>
      </w:r>
      <w:r>
        <w:rPr>
          <w:rStyle w:val="Appleconvertedspace"/>
          <w:bCs/>
          <w:color w:val="000000"/>
          <w:szCs w:val="28"/>
        </w:rPr>
        <w:t> </w:t>
      </w:r>
      <w:r>
        <w:rPr>
          <w:rStyle w:val="Notranslate"/>
          <w:bCs/>
          <w:color w:val="000000"/>
          <w:szCs w:val="28"/>
        </w:rPr>
        <w:t>обязывает государственные органы придерживаться общечеловеческих норм поведения, традиционных норм морали, а также имеет целью формирование терпимости и доверия к тем, кто отбыл наказание, создание условий для социальной реабилитации таких лиц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Cs/>
          <w:color w:val="000000"/>
          <w:sz w:val="28"/>
          <w:szCs w:val="28"/>
        </w:rPr>
        <w:t>Отраслевые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Notranslate"/>
          <w:bCs/>
          <w:color w:val="000000"/>
          <w:sz w:val="28"/>
          <w:szCs w:val="28"/>
        </w:rPr>
        <w:t>принцип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i/>
          <w:iCs/>
          <w:color w:val="000000"/>
          <w:sz w:val="28"/>
          <w:szCs w:val="28"/>
        </w:rPr>
        <w:t>Принцип индивидуализации</w:t>
      </w:r>
      <w:r>
        <w:rPr>
          <w:rStyle w:val="Notranslate"/>
          <w:i/>
          <w:iCs/>
          <w:color w:val="000000"/>
          <w:sz w:val="28"/>
          <w:szCs w:val="28"/>
        </w:rPr>
        <w:t xml:space="preserve"> исполнения наказ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ключается в дифференцированном применении средств и методов воспитательного воздействи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i/>
          <w:iCs/>
          <w:color w:val="000000"/>
          <w:sz w:val="28"/>
          <w:szCs w:val="28"/>
        </w:rPr>
        <w:t>Принципы уголовно-исполнительного законодательства, исполнения и отбывания наказаний, закрепленные в УИЗ: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"Уголовно-исполнительное законодательство, исполнения и отбывания наказаний основываются на принципах неотвратимости исполнения и отбывания наказаний, законности, справедливости, гуманизма, демократизма, равенства осужденных перед законом, взаимной ответственности государства и осужденного, дифференциации и индивидуализации исполнения наказаний, рационального применения мер принуждения и стимулирования право послушного поведения, сочетание наказания с исправительным воздействием, участия общественности в предусмотренных законом случаях в деятельности органов и учреждений исполнения наказаний "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Cs/>
          <w:color w:val="000000"/>
          <w:sz w:val="28"/>
          <w:szCs w:val="28"/>
        </w:rPr>
        <w:t>Вопрос 3.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онятие уголовно-исполнительного права, его предмет и методы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280" w:after="0"/>
        <w:jc w:val="both"/>
        <w:rPr/>
      </w:pPr>
      <w:r>
        <w:rPr>
          <w:rStyle w:val="StrongEmphasis"/>
          <w:sz w:val="28"/>
          <w:szCs w:val="28"/>
        </w:rPr>
        <w:t xml:space="preserve">             </w:t>
      </w:r>
      <w:r>
        <w:rPr>
          <w:rStyle w:val="StrongEmphasis"/>
          <w:sz w:val="28"/>
          <w:szCs w:val="28"/>
        </w:rPr>
        <w:t>Уголовно-исполнительное право</w:t>
      </w:r>
      <w:r>
        <w:rPr>
          <w:sz w:val="28"/>
          <w:szCs w:val="28"/>
        </w:rPr>
        <w:t xml:space="preserve"> (определено понятием уголовно-исполнительного права)  – это самостоятельная сфера права ДНР, которая представляет собой некую систему юридических норм, занимающихся регулированием общественных отношений, появляющихся во время и по поводу исполнения (то есть отбывания) абсолютно всех видов наказаний уголовного характера и применения прочих мер уголовно-правового воздейств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мостоятельность этой сферы права определена наличием у нее собственного предмета правового регулирования, а также точно соответствующего ему метода правового регулирования и обособленной системы норм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В соответствии с принципами уголовно-исполнительной полити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уголовно-исполнительное право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Notranslate"/>
          <w:b/>
          <w:color w:val="000000"/>
          <w:sz w:val="28"/>
          <w:szCs w:val="28"/>
        </w:rPr>
        <w:t>регулирует общественные отношения</w:t>
      </w:r>
      <w:r>
        <w:rPr>
          <w:rStyle w:val="Notranslate"/>
          <w:color w:val="000000"/>
          <w:sz w:val="28"/>
          <w:szCs w:val="28"/>
        </w:rPr>
        <w:t xml:space="preserve">, </w:t>
      </w:r>
      <w:r>
        <w:rPr>
          <w:rStyle w:val="Notranslate"/>
          <w:b/>
          <w:color w:val="000000"/>
          <w:sz w:val="28"/>
          <w:szCs w:val="28"/>
        </w:rPr>
        <w:t>образующиеся в процессе исполнения наказаний</w:t>
      </w:r>
      <w:r>
        <w:rPr>
          <w:rStyle w:val="Notranslate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 xml:space="preserve">Уголовно-исполнительное право, как и другие отрасли права, состоит из правовых норм, установленных и охраняемых государством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язательных для исполнения всеми гражданам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метом правового регулирования уголовно-исполнительного права являются общественные отношения, сложившиеся в процессе исполнения уголовных наказа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Эти отношения возникают между органами, исполняющими наказания и осужденными в связи с выполнением назначенного судом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 предмету уголовно-исполнительного права относится регламентация деятельности учреждений и органов, исполняющих наказания, регулирования порядка деятельности общественности по исправлению и перевоспитанию осужденных.</w:t>
      </w:r>
      <w:r>
        <w:rPr>
          <w:rStyle w:val="Appleconvertedspace"/>
          <w:color w:val="000000"/>
          <w:sz w:val="28"/>
          <w:szCs w:val="28"/>
        </w:rPr>
        <w:t> Нормы уголовно-исполнительного права регулируют отношения между администрацией исправительного учреждения и гражданами, которые находятся на территории указанных учреждений, приписывают им правила должного поведения (например, во время свиданий, выполнение служебных обязанностей и др.).</w:t>
      </w:r>
    </w:p>
    <w:p>
      <w:pPr>
        <w:pStyle w:val="Style15"/>
        <w:spacing w:before="0" w:after="0"/>
        <w:jc w:val="both"/>
        <w:rPr>
          <w:rStyle w:val="Notranslat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головно-исполнительное право имеет специфический основ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Cs/>
          <w:color w:val="000000"/>
          <w:sz w:val="28"/>
          <w:szCs w:val="28"/>
        </w:rPr>
        <w:t>мет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авового регулирования общественных отношений - императивного (т.е. метода властного приказа, который является обязательным и беспрекословным к исполнению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качестве дополнительных методов используются метод убеждения и диспозитивный мет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уголовно-исполнительного права может иметь несколько смысловых значений: как отрасли права, как науки и как учебной дисциплины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 xml:space="preserve">Как </w:t>
      </w:r>
      <w:r>
        <w:rPr>
          <w:b/>
          <w:bCs/>
          <w:sz w:val="28"/>
          <w:szCs w:val="28"/>
        </w:rPr>
        <w:t>отрасль права</w:t>
      </w:r>
      <w:r>
        <w:rPr>
          <w:sz w:val="28"/>
          <w:szCs w:val="28"/>
        </w:rPr>
        <w:t xml:space="preserve"> уголовно-исполнительное право представляет собой совокупность юридических норм, регулирующих общественные отношения, возникающие в процессе исполнения и отбывания уголовных наказаний, иных мер уголовно-правового характера, исполнения, отбывания уголовно-процессуальных мер пресечения, а также оказания на осужденных, испытывания осужденными исправительного, предупредительного и ресоциального воздействия.</w:t>
      </w:r>
    </w:p>
    <w:p>
      <w:pPr>
        <w:pStyle w:val="Normal"/>
        <w:spacing w:before="280" w:after="0"/>
        <w:ind w:firstLine="709"/>
        <w:jc w:val="both"/>
        <w:rPr/>
      </w:pPr>
      <w:r>
        <w:rPr>
          <w:b/>
          <w:bCs/>
          <w:sz w:val="28"/>
          <w:szCs w:val="28"/>
        </w:rPr>
        <w:t>Наука</w:t>
      </w:r>
      <w:r>
        <w:rPr>
          <w:sz w:val="28"/>
          <w:szCs w:val="28"/>
        </w:rPr>
        <w:t xml:space="preserve"> уголовно-исполнительного права – это совокупность идей, взглядов, теорий о закономерностях становления и развития уголовно-исполнительной политики государства, уголовно-исполнительного законодательства, практике его применения, правовом регулировании порядка и условий исполнения и отбывания уголовных наказаний, иных мер уголовно-правового характера, уголовно-процессуальных мер пресечения, оказания на осужденных и испытывания осужденными исправительного, предупредительного и ресоциального воздействия, а также международного опыта обращения с осужденными и уголовно-исполнительного законодательства зарубежных стр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головно-исполнительное право как самостоятельная </w:t>
      </w:r>
      <w:r>
        <w:rPr>
          <w:b/>
          <w:bCs/>
          <w:sz w:val="28"/>
          <w:szCs w:val="28"/>
        </w:rPr>
        <w:t>учебная дисциплина (курс)</w:t>
      </w:r>
      <w:r>
        <w:rPr>
          <w:sz w:val="28"/>
          <w:szCs w:val="28"/>
        </w:rPr>
        <w:t xml:space="preserve"> – это преподаваемый в образовательных учреждениях учебный ку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уголовно-исполнительного права является наличие собственного предмета и мет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уголовно-исполнительного права следует рассматривать в трех аспектах: как отрасли права, как науки и как учебной дисциплины.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Предмет уголовно-исполнительного права как отрасли права –</w:t>
      </w:r>
      <w:r>
        <w:rPr>
          <w:sz w:val="28"/>
          <w:szCs w:val="28"/>
        </w:rPr>
        <w:t xml:space="preserve"> это общественные отношения, регулируемые данной отраслью. К предмету уголовно-исполнительного права наряду с общими положениями и принципами исполнения наказаний, согласно ч. 2 ст. 2 УИК ДНР, относится регулирование применения иных мер уголовно-правового характера, предусмотренных УК ДНР; порядка и условий исполнения и отбывания наказаний, применения средств исправления осужденных; порядка деятельности учреждений и органов, исполняющих наказания; порядка участия органов государственной власти и органов местного самоуправления, иных организаций, общественных объединений, а также граждан в исправлении осужденных; порядка освобождения от наказания и оказания помощи освобождаемы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головном праве ряд авторов к мерам уголовно-правового характера относят принудительные меры воспитательного воздействия для несовершеннолетних, принудительные меры медицинского характера, условное осуждение, условно-досрочное освобождение, замену наказ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другой позиции, под мерами уголовно-правового характера в уголовно-исполнительном праве понимаются принудительные меры воспитательного воздействия на несовершеннолетних; принудительные меры медицинского характера; условное осуждение; отсрочка отбывания наказания беременным женщинам и женщинам, имеющим малолетних детей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Понятие "иных мер уголовно-правового характера" следует, на наш взгляд, толковать в расширительном аспекте. К ним следует отнести принудительные меры воспитательного воздействия, принудительные меры медицинского характера, условное осуждение, отсрочку отбывания наказания беременным женщинам и женщинам, имеющим малолетних детей, условно-досрочное освобождение, замену не отбытой части наказания более мягким видом наказания, помилование, амнистию, а также освобождение от наказания в связи с болезнью или инвалидностью. При этом указанный перечень мер уголовно-правового характера не является исчерпывающим. Это подтверждается УИК , в соответствии с которым осужденный должен (может) быть освобожден от отбывания наказания и по иным основаниям, предусмотренным законом (например, вследствие издания закона, смягчающего наказание и имеющего обратную силу)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УИК не регламентирует порядок исполнения принудительных мер воспитательного характера для несовершеннолетних. В связи с этим в юридической литературе высказано мнение, что порядок применения принудительных мер воспитательного характера урегулирован нормами уголовного закона достаточно полно и дублировать его в нормах уголовно-исполнительного права не имеет смысла. Вместе с тем возникает ряд вопросов: во-первых, что за "специализированный государственный орган" исполняет принудительные меры воспитательного воздействия; во-вторых, каков порядок исполнения принудительных мер воспитательного воздействия; в-третьих, какими обязанностями и правами данный "специализированный государственный орган" обладает, кто его контролирует и т.д. Заслуживает внимания утверждение Ю. Р. Орловой о том, что "одной из первостепенных задач реализации современной концепции развития УИС должна стать подготовка отдельного закона или главы УИК, содержащих нормы, определяющие порядок исполнения принудительных мер воспитательного воздействия в отношении несовершеннолетних. Указанный источник должен включать в себя: общие положения, касающиеся принудительных мер воспитательного воздействия и порядка их исполнения, определять понятие и формулировки, разъясняющие содержание целей, видов принудительных мер воспитательного воздействия, задач, принципов и субъектов их исполн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исполнения отдельных принудительных мер воспитательного воздействия, где надлежит изложить порядок исполнения принудительных мер, а также специфику исполнения данных мер при освобождении от уголовной ответственности и наказа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исполнения особой принудительной меры воспитательного воздействия в виде помещения несовершеннолетнего в специальное учебно-воспитательное учреждение закрытого типа органа управления образованием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ания, условия и порядок продления и (или) отмены принудительных мер воспитательного воз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сполнения и отбывания таких мер уголовно-правового характера, как принудительные меры медицинского характера, условное осуждение, отсрочка отбывания наказания беременным женщинам и женщинам, имеющим малолетних детей, условно досрочное освобождение от наказания, замена не отбытой части наказания более мягким видом наказания, помилование и амнистия Ряд авторов считает, что общественные отношения, возникающие в процессе контроля за поведением лиц, освобожденных от отбывания наказания, являются предметом регулирования не уголовно-исполнительного, а иных отраслей законодательства. Так, Ю. М. Ткачевский полагает, что контроль за условно досрочно освобожденными находится в сфере административных право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других авторов, в рамках существующей системы российского права общественные отношения в сфере осуществления контроля за условно-досрочно освобожденными должны входить в предмет уголовно-исполнительного права, однако в перспективе возможно их включение в предмет регулирования новой отрасли законодательства о профилактике преступлений (проект соответствующего закона находится в стадии обсуждени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юридической литературе указывается, что в предмет регулирования уголовно-исполнительного права входят общественные отношения, возникающие в процессе и по поводу исполнения и отбывания уголовных наказаний. Следует не согласиться с мнением указанных авторов. Справедливо отмечает А. А. Рябинин, что общественные отношения регулируются именно в процессе, а не по поводу исполнения наказаний, ибо вся управленческая деятельность по поводу исполнения наказания есть деятельность административно-правовая и регулируется она нормами административного права</w:t>
      </w:r>
      <w:bookmarkStart w:id="0" w:name="annot_11"/>
      <w:bookmarkEnd w:id="0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элемент предмета регулирования уголовно-исполнительного права, как порядок деятельности учреждений и органов, исполняющих наказания, не следует понимать расширительно, т.е. включать в него отношения, регулируемые административным, трудовым и иными отраслями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заслуживает внимания утверждение В. Б. Малинина о том, что "уголовно-исполнительное право как самостоятельная отрасль права есть система установленных органами государственной власти юридических норм, регулирующих общественные отношения, возникающие в процессе исполнения уголовных наказаний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предмет регулирования уголовно- исполнительного права входят общественные отношения, направленные на реализацию соответствующих материальных норм уголовного права в соответствии с приговором (определением, постановлением) суда. В сущности, указанные общественные отношения являются процедур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мет регулирования уголовно-исполнительного права входят общественные отношения в процессе оказания и испытывания некарательного (не входящего в содержание наказания) предупредительного воздействия субъектами исполнения, отбывания уголовных наказаний, иных мер уголовно-правового характера, исправительного и ресоциального воздействия. В 1995 г. профессор В. А. Уткин справедливо отмечал, что "применение (назначение и исполнение) уголовно-карательных правоограничений сочетается или должно сочетаться (соединяться) с комплексом некарательных (не входящих в содержание наказания) воспитательно-предупредительных мер... В этой связи к предмету уголовно-исполнительного права следует отнести также отношения, связанные с реализацией некарательных мер воспитательно-предупредительного характера". По мнению автора, "воспитательные меры не являются “возмездием”, они применяются не “за”, а “в связи” с совершенным преступлением". Отчасти соглашаясь с профессором В. А. Уткиным, заметим: мы полагаем, что исправительное (исправление, перевоспитание) и предупредительное воздействие – это различные процессы (понятия), соответственно и меры воспитательного и предупредительного характера различны. Правильней не объединять, а различать воспитательные и предупредительные меры, воспитательное и предупредительное воздействие. Вместе с тем как воспитательные, так и предупредительные меры не относятся к мерам возмездия и применяются не "за", а "в связи" с совершенным нарушением, преступ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мет уголовно-исполнительного нрава (процесса) входят и общественные отношения, направленные на реализацию соответствующих уголовно-процессуальных норм, в частности общественные отношения, возникающие в процессе исполнения, отбывания уголовно-процессуальных мер пресечения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сполнения и отбывания некоторых уголовно-процессуальных мер пресечения весьма схож с процедурой исполнения и отбывания отдельных уголовных наказаний и иных мер уголовно-правового характера, в результате чего один и тот же субъект может исполнять как уголовное наказание и иную меру уголовно-правового характера, так и уголовно-процессуальную меру пресечения. Например, уголовно-исполнительная инспекция наравне с исполнением наказания в виде ограничения свободы исполняет и уголовно-процессуальную меру пресечения в виде домашнего ареста.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8"/>
        </w:rPr>
        <w:t>При этом в юридической литературе высказывается и иная точка зрения</w:t>
      </w:r>
      <w:bookmarkStart w:id="1" w:name="annot_21"/>
      <w:bookmarkEnd w:id="1"/>
      <w:r>
        <w:rPr>
          <w:sz w:val="28"/>
          <w:szCs w:val="28"/>
        </w:rPr>
        <w:t>.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Таким образом, в </w:t>
      </w:r>
      <w:r>
        <w:rPr>
          <w:b/>
          <w:bCs/>
          <w:sz w:val="28"/>
          <w:szCs w:val="28"/>
        </w:rPr>
        <w:t>предмет уголовно-исполнительного права как отрасли права</w:t>
      </w:r>
      <w:r>
        <w:rPr>
          <w:sz w:val="28"/>
          <w:szCs w:val="28"/>
        </w:rPr>
        <w:t xml:space="preserve"> входят общественные отношения в процессе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исполнения, отбывания уголовных наказаний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исполнения, отбывания иных мер уголовно-правового характер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исправительного воздейств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ресоциального воздейств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предупредительного воздействия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е) исполнения, отбывания уголовно-процессуальных мер пресечения.</w:t>
      </w:r>
    </w:p>
    <w:p>
      <w:pPr>
        <w:pStyle w:val="Normal"/>
        <w:spacing w:before="280" w:after="0"/>
        <w:ind w:firstLine="709"/>
        <w:jc w:val="both"/>
        <w:rPr/>
      </w:pPr>
      <w:r>
        <w:rPr>
          <w:b/>
          <w:bCs/>
          <w:sz w:val="28"/>
          <w:szCs w:val="28"/>
        </w:rPr>
        <w:t>Предметом науки уголовно-исполнительного права</w:t>
      </w:r>
      <w:r>
        <w:rPr>
          <w:sz w:val="28"/>
          <w:szCs w:val="28"/>
        </w:rPr>
        <w:t xml:space="preserve"> является то, что она познает и исследует в сфере исполнения, отбывания уголовных наказаний, иных мер уголовно-правового характера, уголовно-процессуальных мер пресечения, оказания на осужденного и испытывания осужденным исправительного, предупредительного и ресоциального воздействия. В предмет науки уголовно исполнительного права включают политику государства в сфере исполнения уголовного наказания, историю развития отечественного уголовно-исполнительного законодательства, учреждений и органов, исполняющих наказания, содержание, структуру норм рассматриваемой отрасли права, систему законодательства и его источники, правоотношения, практику исполнения и отбывания уголовных наказаний, иных мер уголовно-правового характера, уголовно-процессуальных мер пресечения, оказания на осужденных и испытывания осужденными исправительного, предупредительного и ресоциального воздействия, а также международные акты об обращении с осужденными, уголовно-исполнительное право зарубежных стран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науки уголовно-исполнительного права шире по содержанию предмета уголовно-исполнительного права как отрасли прав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едметом курса уголовно-исполнительного права</w:t>
      </w:r>
      <w:r>
        <w:rPr>
          <w:sz w:val="28"/>
          <w:szCs w:val="28"/>
        </w:rPr>
        <w:t xml:space="preserve"> является соответствующая ему отрасль науки. Предметы уголовно-исполнительного нрава как науки и учебной дисциплины весьма похожи. При этом следует отметить, что предмет науки уголовно-исполнительного права шире предмета курса (учебной дисциплины) "Уголовно-исполнительное право", поскольку последний ограничен определенным содержанием конкретных тем и объемом часов. Нельзя не согласиться с тем, что "объем материала во многом зависит от того, в каком учебном заведении преподается данная дисциплин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методом правового регулирования в теории права</w:t>
      </w:r>
      <w:r>
        <w:rPr>
          <w:sz w:val="28"/>
          <w:szCs w:val="28"/>
        </w:rPr>
        <w:t xml:space="preserve"> традиционно понимается система юридических средств и способов воздействия на общественные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уголовно-исполнительного права, так же как и его предмет, следует рассматривать в трех аспектах: как отрасли права, как науки и как учебной дисципли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тоды уголовно-исполнительного права как отрасли права</w:t>
      </w:r>
      <w:r>
        <w:rPr>
          <w:sz w:val="28"/>
          <w:szCs w:val="28"/>
        </w:rPr>
        <w:t xml:space="preserve"> определяются по-разному. Справедливо считают отдельные авторы (В. А. Уткин, В. С. Епанешников), что "проблема метода (или методов) правового регулирования уголовно-исполнительного (ранее – исправительно-трудового) права остается одной из наименее разработанных. В учебной литературе ей обычно отводится лишь несколько строк"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О. В. Филимонова, "правовое регулирование общественных отношений в сфере исполнения уголовных наказаний осуществляется с помощью трех основных методов: императивного (метода властного приказа), диспозитивного метода и метода поощрения". Данной позиции придерживаются и другие авторы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Б. Малинин указывает на пять методов уголовно-исполнительного права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императивный – по способу правового регулирова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запрещающий – по способу воздействия на поведение люде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карательный – по характеру воздейств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метод санкций – по способу реализации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5) метод власти и подчинения – по характеру связей между участниками правоотношени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На наш взгляд, правовое регулирование общественных отношений в сфере исполнения уголовных наказаний осуществляется с помощью </w:t>
      </w:r>
      <w:r>
        <w:rPr>
          <w:i/>
          <w:iCs/>
          <w:sz w:val="28"/>
          <w:szCs w:val="28"/>
        </w:rPr>
        <w:t>четырех основных метод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перативного (метода властного приказа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спозитивного метод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а поощрения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а взыскания (наказания).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В содержание </w:t>
      </w:r>
      <w:r>
        <w:rPr>
          <w:i/>
          <w:iCs/>
          <w:sz w:val="28"/>
          <w:szCs w:val="28"/>
        </w:rPr>
        <w:t>императивного</w:t>
      </w:r>
      <w:r>
        <w:rPr>
          <w:sz w:val="28"/>
          <w:szCs w:val="28"/>
        </w:rPr>
        <w:t xml:space="preserve"> метода входит использование приказов, требований, распоряжений, обеспеченных возможностью применения правового прин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щность </w:t>
      </w:r>
      <w:r>
        <w:rPr>
          <w:i/>
          <w:iCs/>
          <w:sz w:val="28"/>
          <w:szCs w:val="28"/>
        </w:rPr>
        <w:t>диспозитивного</w:t>
      </w:r>
      <w:r>
        <w:rPr>
          <w:sz w:val="28"/>
          <w:szCs w:val="28"/>
        </w:rPr>
        <w:t xml:space="preserve"> метода заключается в предоставлении осужденному, до известных пределов, права выбора варианта своих действий в предусмотренных законом случаях. Применение данного метода обеспечивает удовлетворение законных интересов осужденных, создает благоприятные условия для реализации предоставленных им пр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 </w:t>
      </w:r>
      <w:r>
        <w:rPr>
          <w:i/>
          <w:iCs/>
          <w:sz w:val="28"/>
          <w:szCs w:val="28"/>
        </w:rPr>
        <w:t>поощрения</w:t>
      </w:r>
      <w:r>
        <w:rPr>
          <w:sz w:val="28"/>
          <w:szCs w:val="28"/>
        </w:rPr>
        <w:t xml:space="preserve"> заключается в создании максимально благоприятных условий для сохранения и развития положительных качеств и свойств личности индивида. Так, нормы уголовно-исполнительного права предусматривают целый ряд конкретных форм реализации метода поощрения (стимулирования) социально одобряемого поведения лиц, отбывающих наказание, начиная с объявления благодарности, предоставления разовых льгот, отмены отдельных правоограничений, перевода на улучшенные условия отбывания наказания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 </w:t>
      </w:r>
      <w:r>
        <w:rPr>
          <w:i/>
          <w:iCs/>
          <w:sz w:val="28"/>
          <w:szCs w:val="28"/>
        </w:rPr>
        <w:t>взыскания (наказания</w:t>
      </w:r>
      <w:r>
        <w:rPr>
          <w:sz w:val="28"/>
          <w:szCs w:val="28"/>
        </w:rPr>
        <w:t xml:space="preserve">) заключается в создании максимально неблагоприятных условий в связи с нарушением осужденным порядка, условий отбывания наказания, и (или) меры уголовно-правового характера, и (или) испытывания исправительного воздействия в целях сохранения и развития положительных качеств и свойств личности индивида. Нормы уголовно-исполнительного права предусматривают целый ряд конкретных форм взысканий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тоды уголовно-исполнительного права как науки</w:t>
      </w:r>
      <w:r>
        <w:rPr>
          <w:sz w:val="28"/>
          <w:szCs w:val="28"/>
        </w:rPr>
        <w:t xml:space="preserve"> следует классифицировать по двум основаниям: 1) в зависимости от способа изучения (познания и исследования) и 2) в зависимости от их принадлежности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В зависимости от способа познания и исследования</w:t>
      </w:r>
      <w:r>
        <w:rPr>
          <w:sz w:val="28"/>
          <w:szCs w:val="28"/>
        </w:rPr>
        <w:t xml:space="preserve"> методы науки уголовно-исполнительного права классифицируются на две группы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ы познания (историческое, философское, сравнительный анализ и др.)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ы исследования (наблюдение, эксперимент и др.).</w:t>
      </w:r>
    </w:p>
    <w:p>
      <w:pPr>
        <w:pStyle w:val="Normal"/>
        <w:spacing w:before="280" w:after="280"/>
        <w:ind w:firstLine="709"/>
        <w:jc w:val="both"/>
        <w:rPr/>
      </w:pPr>
      <w:r>
        <w:rPr>
          <w:i/>
          <w:iCs/>
          <w:sz w:val="28"/>
          <w:szCs w:val="28"/>
        </w:rPr>
        <w:t>В зависимости от принадлежности</w:t>
      </w:r>
      <w:r>
        <w:rPr>
          <w:sz w:val="28"/>
          <w:szCs w:val="28"/>
        </w:rPr>
        <w:t xml:space="preserve"> методы науки уголовно исполнительного права классифицируются на четыре группы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лософские законы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научные методы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стнонаучные методы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альные методы.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К основным </w:t>
      </w:r>
      <w:r>
        <w:rPr>
          <w:i/>
          <w:iCs/>
          <w:sz w:val="28"/>
          <w:szCs w:val="28"/>
        </w:rPr>
        <w:t>философским законам</w:t>
      </w:r>
      <w:r>
        <w:rPr>
          <w:sz w:val="28"/>
          <w:szCs w:val="28"/>
        </w:rPr>
        <w:t>, используемым в уголовно- исполнительном праве, следует отнести законы: единства и борьбы противоположностей, взаимного перехода количественных и качественных изменений, отрицания отрицания и др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Общенаучными методами</w:t>
      </w:r>
      <w:r>
        <w:rPr>
          <w:sz w:val="28"/>
          <w:szCs w:val="28"/>
        </w:rPr>
        <w:t xml:space="preserve"> являются: логические методы (анализ, синтез, индукция, дедукция и гипотеза), системно-структурный анализ, исторический, сравнительный, динамический и статистический мет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частнонаучным</w:t>
      </w:r>
      <w:r>
        <w:rPr>
          <w:sz w:val="28"/>
          <w:szCs w:val="28"/>
        </w:rPr>
        <w:t xml:space="preserve"> методам относятся такие методы, как наблюдение, опрос, метод экспертных оценок, документальный и экспериментальный методы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Специальные</w:t>
      </w:r>
      <w:r>
        <w:rPr>
          <w:sz w:val="28"/>
          <w:szCs w:val="28"/>
        </w:rPr>
        <w:t xml:space="preserve"> методы в науке уголовно-исполнительного права подробно не исследовались, им, к сожалению, не уделяется должного внимания.</w:t>
      </w:r>
    </w:p>
    <w:p>
      <w:pPr>
        <w:pStyle w:val="Normal"/>
        <w:spacing w:before="0" w:after="280"/>
        <w:ind w:firstLine="851"/>
        <w:jc w:val="both"/>
        <w:rPr/>
      </w:pPr>
      <w:r>
        <w:rPr>
          <w:b/>
          <w:bCs/>
          <w:sz w:val="28"/>
          <w:szCs w:val="28"/>
        </w:rPr>
        <w:t>Уголовно-исполнительное право как учебная дисциплина</w:t>
      </w:r>
      <w:r>
        <w:rPr>
          <w:sz w:val="28"/>
          <w:szCs w:val="28"/>
        </w:rPr>
        <w:t xml:space="preserve"> использует три группы методов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обучения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познания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ссле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 w:eastAsia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5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3:58:00Z</dcterms:created>
  <dc:creator>Ugolovnoe</dc:creator>
  <dc:description/>
  <dc:language>en-US</dc:language>
  <cp:lastModifiedBy>Admin</cp:lastModifiedBy>
  <cp:lastPrinted>2018-09-06T12:49:00Z</cp:lastPrinted>
  <dcterms:modified xsi:type="dcterms:W3CDTF">2022-09-01T13:58:00Z</dcterms:modified>
  <cp:revision>2</cp:revision>
  <dc:subject/>
  <dc:title/>
</cp:coreProperties>
</file>