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center"/>
        <w:rPr>
          <w:color w:val="000000"/>
          <w:szCs w:val="28"/>
        </w:rPr>
      </w:pPr>
      <w:r>
        <w:rPr>
          <w:rStyle w:val="Notranslate"/>
          <w:color w:val="000000"/>
          <w:szCs w:val="28"/>
        </w:rPr>
        <w:t>Тема</w:t>
      </w:r>
      <w:r>
        <w:rPr>
          <w:rStyle w:val="Appleconvertedspace"/>
          <w:color w:val="000000"/>
          <w:szCs w:val="28"/>
        </w:rPr>
        <w:t> </w:t>
      </w:r>
      <w:r>
        <w:rPr>
          <w:rStyle w:val="Notranslate"/>
          <w:color w:val="000000"/>
          <w:szCs w:val="28"/>
        </w:rPr>
        <w:t>№</w:t>
      </w:r>
      <w:r>
        <w:rPr>
          <w:rStyle w:val="Appleconvertedspace"/>
          <w:color w:val="000000"/>
          <w:szCs w:val="28"/>
        </w:rPr>
        <w:t> </w:t>
      </w:r>
      <w:r>
        <w:rPr>
          <w:rStyle w:val="Notranslate"/>
          <w:color w:val="000000"/>
          <w:szCs w:val="28"/>
        </w:rPr>
        <w:t>3.</w:t>
      </w:r>
    </w:p>
    <w:p>
      <w:pPr>
        <w:pStyle w:val="Heading2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Heading2"/>
        <w:ind w:firstLine="720"/>
        <w:jc w:val="center"/>
        <w:rPr>
          <w:color w:val="000000"/>
          <w:szCs w:val="28"/>
        </w:rPr>
      </w:pPr>
      <w:r>
        <w:rPr>
          <w:rStyle w:val="Notranslate"/>
          <w:color w:val="000000"/>
          <w:szCs w:val="28"/>
        </w:rPr>
        <w:t>Правовое положение осужденных к лишению свободы на определенный срок и пожизненного лишения свободы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i/>
          <w:iCs/>
          <w:color w:val="000000"/>
          <w:sz w:val="28"/>
          <w:szCs w:val="28"/>
          <w:u w:val="single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знакомить студентов с правовое положение лиц, отбывающих наказание в виде лишения свободы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 мерами поощрения и взыскания, применяемые к лицам, осужденным к лишению свободы, а также с порядком применения этих мер к лицам, осужденным к лишению свободы, особенностями выполнения мер взыскания в виде направления в штрафной или дисциплинарный изолятор, карцер, помещения камерного типа, применения мер безопасности к лицам, лишенным свобо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аниями применения оружия и особого режима в местах лишения свободы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  <w:u w:val="single"/>
        </w:rPr>
        <w:t>литература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Конституция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Уголовно-исполнительный кодекс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Трубников В.М., Филонов В.П., Фролов А.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Уголовно-исполнительное прав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-С.209-267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ПЛАН: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ind w:left="29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авовое положение лиц, отбывающих наказание в виде лишения свободы на определенный срок.</w:t>
      </w:r>
    </w:p>
    <w:p>
      <w:pPr>
        <w:pStyle w:val="Normal"/>
        <w:numPr>
          <w:ilvl w:val="0"/>
          <w:numId w:val="7"/>
        </w:numPr>
        <w:ind w:left="29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авовое положение лиц, отбывающих наказание в виде пожизненного лишения свободы.</w:t>
      </w:r>
    </w:p>
    <w:p>
      <w:pPr>
        <w:pStyle w:val="Normal"/>
        <w:numPr>
          <w:ilvl w:val="0"/>
          <w:numId w:val="7"/>
        </w:numPr>
        <w:ind w:left="29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ощрения и взыскания, применяемые к лицам, отбывающим наказание в виде лишения свободы.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Вопрос 1.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Правовое положение лиц, отбывающих наказание в виде лишения свободы на определенный срок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ид колонии, в которой осужденные к лишению свободы отбывают наказание, определяется ГСИН ДНР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Лица, осужденные к лишению свободы, направляются для отбывания наказания не позднее десятидневного срока со дня вступления приговора в законную силу либо со дня поступления из суда распоряжение об исполнении приговора, вступившего в законную сил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течение этого срока осужденный имеет право на краткосрочное свидание с близкими родственник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е направляются к месту отбывания наказания и перемещаются в случае необходимости с одного места отбывания наказания в другое под стражей, в случае необходимости по заключению врача - в сопровождении медицинского работника, за счет государства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порядке, установленном Уголовно-процессуальным кодексом, осужденный при необходимости производства следственных действий по делу о преступлении, совершенном другим лицом или этим же лицом, за которое оно не было осуждено, или в связи с рассмотрением дела в суде может быть временно оставлен в следственном изоляторе или переведен с арестного дома, исправительного центра, дисциплинарного батальона или колонии в следственный изолятор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инятие осужденных к исправительным и воспитательным колониям проводится администраци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Администрация колонии в течение трех суток уведомляет суд, постановивший приговор, о приведении его в исполнение и о месте отбывания наказания осужденны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дновременно направляется уведомление одному из членов семьи или близких родственников по выбору осужденного, в котором указывается адрес колонии и разъясняются права осужденно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 каждого осужденного к лишению свободы ведется личное дело, а также информационная карточка, в которую заносятся сведения: по его лица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 совершенном им преступлении и название суда, который постановил приговор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 дне и времени его прибытия и освобождения из колони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колониях устанавливается раздельное содержание: мужчин и женщин, несовершеннолетних и взрослы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первые осужденные к лишению свободы содержатся отдельно от ранее отбывавших наказание в виде лишения свободы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Изолированно от других осужденных, а также раздельно содержатся: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 Осужденные к пожизненному лишению свободы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 Осужденные, которым наказание в виде смертной казни заменено пожизненным лишением свободы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 Осужденные, которым наказание в виде смертной казни или пожизненного лишения свободы заменено лишением свободы на определенный срок в порядке помилования или амнисти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тдельно держатся мужчины, впервые осужденные к лишению свободы за преступления, совершенные по неосторожност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дельно содержатся осужденные, которые раньше работали в суде, органах прокуратуры, юстиции и правоохранительных органах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й к лишению свободы отбывает весь срок наказания в одной исправительной или воспитательной колонии, как правило, в пределах административно-территориальной единицы в соответствии с его постоянного места жительства до осужд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еревод осужденного для дальнейшего отбывания наказания из одной исправительной или воспитательной колонии в другую допускается в исключительных обстоятельствах, препятствующих дальнейшему нахождению осужденного в этой исправительной или воспитательной колонии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Режим в колониях и его основные требования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</w:t>
      </w:r>
      <w:r>
        <w:rPr>
          <w:rStyle w:val="Notranslate"/>
          <w:color w:val="000000"/>
          <w:sz w:val="28"/>
          <w:szCs w:val="28"/>
        </w:rPr>
        <w:t>Режим в исправительных и воспитательных колониях - это установленный законом и иными нормативными правовыми актами порядок исполнения и отбывания наказания, обеспечивающий изоляцию осужденных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стоянный надзор за ним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ыполнения возложенных на них обязанностей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еализацию их прав и законных интересов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безопасность осужденных и персонала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здельное содержание различных категорий осужденных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зличные условия содержания осужденных в зависимости от вида колони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зменение условий содержания осужденных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колониях осужденные носят одежду единого образц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Форма одежды определяется ГСИН ДНР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е, их вещи и одежда, а также помещения и территория колоний подлежат обыску и досмотр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Личный обыск проводится лицами одного пола с осужденны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Администрация колонии имеет право, при наличии оснований, проводить досмотр граждан, их вещей, транспортных средств, находящихся на территории колонии, а также изымать запрещенные вещи и документы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еречень и количество предметов и вещей, которые осужденные могут иметь при себе, определяется нормативно-правовыми актами ГСИН ДНР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Хранение осужденными при себе денег, ценных бумаг и вещей, а также предметов, которые запрещено использовать в колониях, не допускает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наруженные у осужденных деньги, ценные бумаги и вещи изымаются и реализуются в пользу государств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меты, запрещенные для хранения и использования в колониях, изымаются и сдаются на хранение до освобождения, осужденного или уничтожаются, о чем составляется соответствующий акт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Администрация колонии имеет право использовать аудиовизуальные, электронные и иные технические средства для предупреждения побегов и других преступлений, нарушений установленного законодательством порядка отбывания наказания, получения необходимой информации о поведении осужденных. Администрация колонии обязана сообщить осужденных о применении технических средств надзора и контроля.</w:t>
      </w:r>
    </w:p>
    <w:p>
      <w:pPr>
        <w:pStyle w:val="Style14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соответствии с законом в колониях оперативными подразделениями органов и учреждений исполнения наказаний осуществляется оперативно-розыскная деятельность, основной задачей которой является поиск и фиксация фактических данных о противоправной деятельности отдельных лиц и групп с целью: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еспечения безопасности осужденных, персонала колоний и других лиц;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ыявление, предупреждение и раскрытие преступлений, совершенных в колониях, а также нарушений установленного порядка отбывания наказания;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изучение причин и условий, способствующих совершению преступлений и других правонарушений;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едоставление правоохранительным органам, которые осуществляют оперативно-розыскную деятельность, помощи в раскрытии, прекращении и предупреждении преступлений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Режим особых условий в колония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случаях стихийного бедствия, эпидемий, аварий важных для жизнеобеспечения систем, массовых беспорядков, проявлений групповой неповиновения осужденных или в случае возникновения реальной угрозы вооруженного нападения на колонию или в связи с введением чрезвычайного или военного положения в районе расположения колонии усиливается охрана, надзор за осужденными, осуществляются другие дополнительные режимные мероприятия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Основания применения мер физического воздействия, специальных средств и оруж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 лицам, лишенным свободы, если они оказывают физическое сопротивление персонала колонии, злостно не выполняют его законные требования, проявляют буйство, участвуют в массовых беспорядках, захвате заложников или совершают другие насильственные действия, а также в случае побега из-под стражи с целью пресечения указанных противоправных действий, а также предотвращение причинения этими лицами вреда окружающим или самим себе применяются физическая сила, специальные средства, смирительная рубашка и оруж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 осужденных и женщин смирительная рубашка не применяет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прещается применять меры физического воздействия, специальные средства и оружие к женщинам с явными признаками беременности, лиц пожилого возраста или с выраженными признаками инвалидности и несовершеннолетних, кроме случаев совершения ими группового или вооруженного нападения, угрожающего жизни и здоровью персонала колонии или других лиц, или вооруженного сопротивления. Использование физической силы, специальных средств и оружия допускается также в других случаях, предусмотренных законам ДНР "О полиции"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Права и обязанности, осужденных к лишению свободы:</w:t>
      </w:r>
    </w:p>
    <w:p>
      <w:pPr>
        <w:pStyle w:val="Style14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е, отбывающие наказание в виде лишения свободы, имеют право в порядке, установленном УИК и нормативно-правовыми актами ДНР по вопросам исполнения наказаний: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лучать информацию и разъяснения об условиях отбывания и порядок исполнения наказания в виде лишения свободы;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льзоваться услугами, предоставляемыми в местах лишения свободы, в том числе дополнительными, оплачиваемыми;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участвовать в трудовой деятельности;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лучать медицинскую помощь и лечение, в том числе платные медицинские услуги за счет личных денежных средств или средств родных и близких;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распоряжаться денежными средствами, приобретать, владеть и распоряжаться предметами, вещами, изделиями;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ществлять переписку с лицами, находящимися за пределами колоний, вести с ними телефонные разговоры;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лучать и отправлять посылки, бандероли, денежные переводы, получать передачи;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стречаться с родственниками и иными лицами;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давать предложения, заявления и жалобы в устной или письменной форме от своего имени и по вопросам, касающихся их лично;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участвовать в работе самодеятельных организаций и кружков социально полезной направленности, заниматься физической культурой и спортом;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иобретать, пользоваться и хранить предметы первой необходимости, периодические издания, литературу, продукты питания;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распоряжаться свободным временем, которое отведено распорядком дня, не нарушая при этом правил поведения;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лучать образование в соответствии с законодательством об образовании;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лучать правовую помощь от адвокатов или иных специалистов в области права, которые по закону имеют право на предоставление правовой помощи лично или по поручению юридического лица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м могут предоставляться и другие права, реализация которых не противоречит цели наказания, порядка и условиям исполнения и отбывания наказания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е обязаны:</w:t>
      </w:r>
    </w:p>
    <w:p>
      <w:pPr>
        <w:pStyle w:val="Normal"/>
        <w:numPr>
          <w:ilvl w:val="0"/>
          <w:numId w:val="10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облюдать нормы, определяющие порядок и условия отбывания наказания, распорядок дня колонии, правомерных взаимоотношений с другими осужденными, персоналом колонии и иными лицами;</w:t>
      </w:r>
    </w:p>
    <w:p>
      <w:pPr>
        <w:pStyle w:val="Normal"/>
        <w:numPr>
          <w:ilvl w:val="0"/>
          <w:numId w:val="10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одержать в чистоте и порядке помещения, бережно относиться к имуществу колонии и предметов, которыми они пользуются при выполнении порученной работы, осуществлять за ними надлежащий уход и использовать их только по назначению;</w:t>
      </w:r>
    </w:p>
    <w:p>
      <w:pPr>
        <w:pStyle w:val="Normal"/>
        <w:numPr>
          <w:ilvl w:val="0"/>
          <w:numId w:val="10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ыполнять все законные требования персонала колонии;</w:t>
      </w:r>
    </w:p>
    <w:p>
      <w:pPr>
        <w:pStyle w:val="Normal"/>
        <w:numPr>
          <w:ilvl w:val="0"/>
          <w:numId w:val="10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ыполнять необходимые работы по самообслуживанию, благоустройству колонии;</w:t>
      </w:r>
    </w:p>
    <w:p>
      <w:pPr>
        <w:pStyle w:val="Normal"/>
        <w:numPr>
          <w:ilvl w:val="0"/>
          <w:numId w:val="10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облюдать санитарно-гигиенических норм;</w:t>
      </w:r>
    </w:p>
    <w:p>
      <w:pPr>
        <w:pStyle w:val="Normal"/>
        <w:numPr>
          <w:ilvl w:val="0"/>
          <w:numId w:val="10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облюдать требования пожарной безопасности и безопасности труда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м запрещается:</w:t>
      </w:r>
    </w:p>
    <w:p>
      <w:pPr>
        <w:pStyle w:val="Normal"/>
        <w:numPr>
          <w:ilvl w:val="0"/>
          <w:numId w:val="5"/>
        </w:numPr>
        <w:ind w:left="89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амовольно оставлять колонию, нарушать линию охраны;</w:t>
      </w:r>
    </w:p>
    <w:p>
      <w:pPr>
        <w:pStyle w:val="Normal"/>
        <w:numPr>
          <w:ilvl w:val="0"/>
          <w:numId w:val="5"/>
        </w:numPr>
        <w:ind w:left="89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щаться с осужденными и другими лицами с нарушением установленных правил изоляции, обращаться к ним с просьбой о выполнении незаконных действий;</w:t>
      </w:r>
    </w:p>
    <w:p>
      <w:pPr>
        <w:pStyle w:val="Normal"/>
        <w:numPr>
          <w:ilvl w:val="0"/>
          <w:numId w:val="5"/>
        </w:numPr>
        <w:ind w:left="89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иобретать, изготавливать, хранить и использовать деньги, ценности, предметы, вещи, вещества и изделия, запрещенные к использованию в колонии;</w:t>
      </w:r>
    </w:p>
    <w:p>
      <w:pPr>
        <w:pStyle w:val="Normal"/>
        <w:numPr>
          <w:ilvl w:val="0"/>
          <w:numId w:val="5"/>
        </w:numPr>
        <w:ind w:left="89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одавать, дарить или отчуждать иным способом в пользу других лиц предметы, изделия и вещи, находящиеся в личном пользовании;</w:t>
      </w:r>
    </w:p>
    <w:p>
      <w:pPr>
        <w:pStyle w:val="Normal"/>
        <w:numPr>
          <w:ilvl w:val="0"/>
          <w:numId w:val="5"/>
        </w:numPr>
        <w:ind w:left="89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ичинять себе телесные повреждения, в том числе и с помощью другого лица, наносить вред своему здоровью с целью уклонения от отбывания наказания или выполнения установленных обязанностей;</w:t>
      </w:r>
    </w:p>
    <w:p>
      <w:pPr>
        <w:pStyle w:val="Normal"/>
        <w:numPr>
          <w:ilvl w:val="0"/>
          <w:numId w:val="5"/>
        </w:numPr>
        <w:ind w:left="89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наносить ущерб государственному, коммунальному имуществу, имуществу других юридических или физических лиц, в том числе имуществу других осужденных, создавать угрозу причинения вреда такому имуществу;</w:t>
      </w:r>
    </w:p>
    <w:p>
      <w:pPr>
        <w:pStyle w:val="Normal"/>
        <w:numPr>
          <w:ilvl w:val="0"/>
          <w:numId w:val="5"/>
        </w:numPr>
        <w:ind w:left="89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употреблять спиртные напитки, наркотические средства, психотропные вещества или их аналоги, или другие одурманивающие средства;</w:t>
      </w:r>
    </w:p>
    <w:p>
      <w:pPr>
        <w:pStyle w:val="Normal"/>
        <w:numPr>
          <w:ilvl w:val="0"/>
          <w:numId w:val="5"/>
        </w:numPr>
        <w:ind w:left="89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опротивляться законным действиям персонала колонии, препятствовать выполнению им своих служебных обязанностей, подстрекать к этому других осужденных;</w:t>
      </w:r>
    </w:p>
    <w:p>
      <w:pPr>
        <w:pStyle w:val="Normal"/>
        <w:numPr>
          <w:ilvl w:val="0"/>
          <w:numId w:val="5"/>
        </w:numPr>
        <w:ind w:left="89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играть в настольные и другие игры с целью получения материальной или иной выгоды;</w:t>
      </w:r>
    </w:p>
    <w:p>
      <w:pPr>
        <w:pStyle w:val="Normal"/>
        <w:numPr>
          <w:ilvl w:val="0"/>
          <w:numId w:val="5"/>
        </w:numPr>
        <w:ind w:left="89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употреблять нецензурные и жаргонные слова, давать и присваивать клички;</w:t>
      </w:r>
    </w:p>
    <w:p>
      <w:pPr>
        <w:pStyle w:val="Normal"/>
        <w:numPr>
          <w:ilvl w:val="0"/>
          <w:numId w:val="5"/>
        </w:numPr>
        <w:ind w:left="89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амовольно оставлять предназначенные для пребывания изолированные территорию, помещение или определенное место работы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е имеют право приобретать по безналичному расчету продукты питания и предметы первой необходимости на деньги, заработанные в колониях, а осужденные мужчины старше шестидесяти лет, женщины - старше пятидесяти пяти лет, инвалиды первой и второй групп, беременные женщины, женщины , имеющих детей в домах ребенка при исправительных колониях, несовершеннолетние, а также осужденные, находящиеся в лечебно-профилактических учреждениях мест лишения свободы, - также на деньги, полученные по преданию, на пенсию и иного доход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умма денег, разрешенная к расходованию, устанавливается УИК. Перечень и количество продуктов питания и предметов первой необходимости, разрешаемых к продаже осужденным, определяется нормативно-правовыми актами ГСИН ДНР по вопросам исполнения наказаний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е имеют право получать в бандеролях, посылках и передачах, а также без ограничения приобретать за счет средств, находящихся на их лицевых счетах, литературу через книготорговую сеть, письменные принадлежности, выписывать газеты и журнал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Литература, приобретенная через книготорговую сеть и полученная по почте, не включается в число посылок (передач) и бандеролей, определенное УИ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ому разрешается иметь при себе не более десяти экземпляров книг и журналов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Свидание осужденных к лишению свободы с родственниками, адвокатами и другими лиц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Телефонные разговор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е имеют право на свидания: краткосрочные продолжительностью до четырех часов и длительные - до трех суто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раткосрочные свидания предоставляются с родственниками или другими лицами в присутствии представителя коло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лительные свидания предоставляются с правом совместного проживания и только с близкими родственниками (супруги, родители, дети, усыновители, усыновленные, родные братья и сестры, дед, бабка, внуки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лительные свидания могут предоставляться и супругам, проживало одной семьей, но не находилось в браке, при условии, что в них есть общие несовершеннолетние дет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Для получения правовой помощи по письменному заявлению осужденных, их близких родственников, общественных организаций осужденным предоставляется свидание с адвокатом или другим специалистом в области права, который по закону имеет право на предоставление правовой помощи лично или по поручению юридического лиц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 желанию осужденного или адвоката, или другого специалиста в области права, который по закону имеет право на предоставление правовой помощи лично или по поручению юридического лица, свидания могут предоставляться наедин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видание предоставляется администрацией колонии при предъявлении адвокатом ордера, а другим специалистом в области права, который по закону имеет право на предоставление правовой помощи лично или по поручению юридического лица, другого соответствующего документа, а также документов, удостоверяющих их личн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оличество и продолжительность таких свиданий не ограничено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Количество и виды свиданий устанавливаются УИК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м предоставляется право на четыре телефонных разговора в течение года продолжительностью до пятнадцати минут каждая под контролем администр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елефонные разговоры оплачиваются из личных средств осужденны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елефонные разговоры между находящимися в местах лишения свободы запрещены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Кратковременные выезды за пределы исправительных и воспитательных коло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м, содержащимся в исправительных колониях минимального уровня безопасности, участках социальной реабилитации исправительных колоний среднего уровня безопасности и воспитательных колониях, могут быть разрешены кратковременные выезды за пределы колонии на территории ДНР на срок не более семи суток, не включая времени, необходимого для проезда в оба конце (не более трех суток), в связи с такими исключительными личными обстоятельствами: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мерть или тяжелая болезнь близкого родственника, угрожающая жизни больного;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тихийное бедствие, повлекшее значительный материальный ущерб осужденному или его семье.</w:t>
      </w:r>
    </w:p>
    <w:p>
      <w:pPr>
        <w:pStyle w:val="Style14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Разрешение на краткосрочный выезд дается начальником колонии с учетом личности и поведения осужденно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ремя пребывания осужденного за пределами колонии засчитывается в срок отбывания наказ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тоимость проезда, осужденного оплачивается им лично или его родственникам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м женщинам, имеющим детей в домах ребенка при исправительных колониях, может быть разрешен краткосрочный выезд за пределы исправительной колонии на территории ДНР для устройства детей у родственников, опекунов или в детских домах продолжительностью не более десяти суток без учета времени нахождения в пути (не более трех суток)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Получение осужденными к лишению свободы посылок (передач) и бандерол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исло посылок (передач) и бандеролей, которые получают осужденные, содержащиеся в колониях, устанавливается УИ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ксимальный вес одной посылки или бандероли определяется действующими почтовыми правил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с одной передачи не может превышать установленной веса посыл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яжелобольные осужденные, беременные женщины, женщины, имеющие детей в домах ребенка при исправительных колониях, инвалиды первой и второй групп, независимо от назначенного им вида исправительной колонии, могут получать дополнительные посылки (передачи) и бандероли в количестве и ассортименте, определяемых медицинским заключением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Лекарственные средства и изделия медицинского назначения, получают осужденные в соответствии с медицинским заключением, не включаются в число посылок (передач) и бандерол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и направляются в медицинскую часть колонии для лечения этих осужденных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рядок приема и вручения посылок (передач) или бандеролей, а также перечень предметов, запрещенных к получению осужденными, определяются нормативно-правовыми актами ГСИН ДНР по вопросам исполнения наказаний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Переписка осужденных к лишению свободы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м разрешается получать и отправлять письма и телеграммы за свой счет без ограничения их количеств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писка между находящимися в местах лишения свободы осужденными, не являющимися родственниками, допускается только с разрешения администрации коло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рреспонденция, которую получают и отправляют осужденные, подлежит пересмотр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ложения, заявления и жалобы, адресованные Уполномоченному по правам человека и прокурору, пересмотру не подлежат и не позднее чем в суточный срок направляются по принадлежности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Получе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 отправление осужденными к лишению свободы денежных переводов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е имеют право без ограничения получать денежные переводы и отправлять денежные переводы родственникам, а с разрешения администрации колонии - и другим лица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енные по преданию деньги зачисляются на лицевой счет осужденно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ньги, обнаруженные в посылках (передачах), бандеролях и письмах, поступающих на имя осужденного, изымаются и реализуются в порядке, установленном частью четвертой статьи 59 УИК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Медико-санитарное обеспечение осужденных к лишению свободы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местах лишения свободы организуются необходимые лечебно-профилактические учреждения, а для лечения осужденных, страдающих активной формой туберкулеза, - учреждения на правах лечебны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наблюдения и лечения больных инфекционными заболеваниями в медицинских частях колоний создаются инфекционные изолятор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дминистрация колоний обязана выполнять необходимые медицинские требования, обеспечивающие охрану здоровья осужденны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е к лишению свободы обязаны выполнять правила личной и общей гигиены, требования санитар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лучае заявленной осужденным отказа от принятия пищи, если это угрожает его жизни, допускается принудительное кормление по медицинскому заключению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Осужденный имеет право обращаться за консультацией и лечением в учреждения, оказывающие платные медицинские услуг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лата таких услуг и приобретение необходимых лекарств осуществляются осужденными или их родственниками за счет собственных средст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сультирование и лечение в таких случаях осуществляются в медицинских частях колоний по месту отбывания наказания под наблюдением персонала медицинской части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 осужденным к лишению свободы лиц, имеющих болезни, представляющей опасность для здоровья других лиц, и тех, которые не прошли полного курса лечения и отказываются от него, администрацией колонии применяются назначенные судом принудительные меры медицинского характера или принудительное леч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во время отбывания наказания будет установлено, что осужденный имеет болезнь, которая представляет опасность для здоровья других лиц, и отказывается от лечения, администрация колонии вносит в суд представление о применении к такому лицу принудительного лече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Привлечение осужденных к лишению свободы к общественно полезному труду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е к лишению свободы должны работать в местах и на работах, определяемых администрацией коло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е привлекаются к общественно полезному труду с учетом имеющихся производственных мощностей, учитывая при этом пол, возраст, работоспособность, состояние здоровья и специальн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е привлекаются к труду, как правило, на предприятиях, в мастерских колониях, а также на государственных или других формах собственности предприятиях при условии обеспечения их надлежащей охраны и изоля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м мужчинам старше шестидесяти лет, женщинам - более пятьдесят пять лет, инвалидам первой и второй групп, больным активной формой туберкулеза, женщинам с беременностью свыше четырех месяцев, женщинам, имеющим детей в домах ребенка при исправительных колониях, разрешается работать по их желанию с учетом заключения врачебной комиссии колонии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еречень работ и должностей, на которых запрещается использовать осужденных к лишению свободы, определяется нормативно-правовыми актами ГСИН ДНР по вопросам исполнения наказа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е не имеют права прекращать работу с целью решения трудовых и других конфликт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е могут привлекаться без оплаты труда только к работам по благоустройству колоний и прилегающих к ним территорий, а также улучшение жилищно-бытовых условий, осужденных или к вспомогательным работам по обеспечению колонии продовольстви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этим работам осужденные привлекаются, как правило, в порядке очередности, в нерабочее время и не более чем на 2:00 в день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Для лиц, отбывающих наказание в виде лишения свободы, рабочая неделя не может превышать норму продолжительности рабочего времени, установленного законодательством о труд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емя начала и окончания работы (смены) определяются администрацией коло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е освобождаются от работы в выходные и нерабочие дни, установленные законодательством о труд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а осужденных организуется с соблюдением правил охраны труда, техники безопасности и производственной санитарии, установленных законодательством о труде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абота лиц, осужденных к лишению свободы, оплачивается в соответствии с его количеством и качеств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ы и системы оплаты труда, нормы труда и расценки устанавливаются нормативно-правовыми актами ГСИН ДНР по вопросам исполнения наказа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исправительных колониях на лицевой счет осужденных, не выполняющих нормы выработки или установленные задания и не допускают нарушений режима, засчитывается независимо от всех удержаний пятнадцать процентов, а на лицевой счет осужденных мужчин старше шестидесяти лет, женщин - более пятидесяти пяти лет, инвалидов первой и второй групп, больных активной формой туберкулеза, беременных женщин, женщин, имеющих детей в домах ребенка при исправительных колониях - не менее пятидесяти процентов начисленного им месячного заработка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жденным, отбывающим наказание в воспитательных колониях, участках социальной реабилитации исправительных колоний, колониях минимального уровня безопасности с облегченными условиями содержания, а также осужденным женщинам, которым разрешено проживание за пределами исправительной колонии, на лицевой счет зачисляется независимо от всех удержаний не менее семьдесят пять процентов начисленного им месячного заработка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Лица, отбывающие наказание в исправительных колониях, из начисленного им заработка, пенсий и иного дохода возмещают стоимость питания, одежды, обуви, белья, коммунально-бытовых и других предоставляемых услуг, кроме стоимости спецодежды и спецпита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мещение осужденными расходов по их содержанию производится после вычета подоходного налога и алимент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числения по исполнительным листам и другим исполнительным документам производятся в порядке, установленном закон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осужденных, злостно уклоняющихся от работы, стоимость питания, одежды, обуви, белья, коммунально-бытовых и других предоставляемых услуг удерживается из средств, находящихся на их лицевых счета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лучае отсутствия у осужденного средств на лицевом счете исправительная колония имеет право предъявить ему иск через суд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е имеют право на общих основаниях на государственное пенсионное обеспечение по возрасту, по инвалидности, по случаю потери кормильца и в других случаях, предусмотренных закон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а, которым к отбыванию наказания назначена пенсия, подлежащих государственному пенсионному обеспечению на общих основания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начена пенсия перечисляется органами Пенсионного фонда ДНР по месту отбывания наказания пенсионера и с нее возмещаются расходы на его содержание в исправительной колонии (питание, вещевое имущество, коммунально-бытовые услуги и т.д.), при этом не менее двадцати пяти процентов пенсии засчитывается на лицевой счет осужденно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емя работы осужденных в период отбывания ими наказания в виде лишения свободы засчитывается в стаж работы для назначения трудовой пенсии после увольнения при условии уплаты ими страховых взносов в Пенсионный фонд ДНР в порядке и размерах, предусмотренных законодательств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е, утративших трудоспособность во время отбывания наказания, после освобождения их от наказания имеют право на пенсию и на компенсацию ущерба в случаях и в порядке, установленных законодательством ДНР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вопрос 2</w:t>
      </w:r>
    </w:p>
    <w:p>
      <w:pPr>
        <w:pStyle w:val="Heading1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Правовое положение лиц, отбывающих наказание</w:t>
      </w:r>
    </w:p>
    <w:p>
      <w:pPr>
        <w:pStyle w:val="Heading1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в виде пожизненного лишения свободы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Места отбывания наказания в виде пожизненного лишения свободы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е к пожизненному лишению свободы отбывают наказание в исправительных колониях максимального уровня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е, отбывающие наказание в виде пожизненного лишения свободы в исправительных колониях максимального уровня безопасности, содержатся отдельно от других осужденных, отбывающих наказание в исправительных колониях данного вида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е, отбывающие наказание в виде пожизненного лишения свободы, размещаются в помещениях камерного типа, как правило, по два человека и носят одежду специального образц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заявлению осужденного и в других необходимых случаях с целью защиты осужденного от возможных посягательств на его жизнь со стороны других осужденных или предупреждения совершения им преступления или при наличии медицинского заключения по постановлению начальника колонии его могут держать в одиночной камере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Лиц, отбывающих пожизненное лиш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ободы, распространяются права и обязанности, осужденных к лишению свободы, предусмотренные статьей 107 УИК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ужденные к пожизненному лишению свободы привлекаются к труду только на территории колонии с учетом требований содержания их в помещениях камерного тип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одеятельные организации среди осужденных к пожизненному лишению свободы не создают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осужденных, не имеющих среднего образования, в исправительных колониях образуются консультационные пункты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ужденные к пожизненному лишению свободы имеют право:</w:t>
      </w:r>
    </w:p>
    <w:p>
      <w:pPr>
        <w:pStyle w:val="Normal"/>
        <w:numPr>
          <w:ilvl w:val="0"/>
          <w:numId w:val="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тить в месяц для приобретения продуктов питания и предметов первой необходимости деньги, заработанные в колонии, в сумме до пятидесяти процентов минимального размера заработной платы;</w:t>
      </w:r>
    </w:p>
    <w:p>
      <w:pPr>
        <w:pStyle w:val="Normal"/>
        <w:numPr>
          <w:ilvl w:val="0"/>
          <w:numId w:val="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один раз в шесть месяцев краткосрочное свидание;</w:t>
      </w:r>
    </w:p>
    <w:p>
      <w:pPr>
        <w:pStyle w:val="Normal"/>
        <w:numPr>
          <w:ilvl w:val="0"/>
          <w:numId w:val="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в течение года две посылки (передачи) и две бандерол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жденным предоставляется ежедневная прогулка продолжительностью 1:00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добросовестном поведении и отношении к труду по отбытии десяти лет срока наказания осужденному может быть разрешено дополнительно расходовать в месяц деньги в сумме двадцати процентов минимального размера заработной платы.</w:t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вопрос 3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ы поощрения и взыскания, применяемые к лицам,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шенных свободы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</w:t>
      </w:r>
    </w:p>
    <w:p>
      <w:pPr>
        <w:pStyle w:val="Style14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добросовестное поведение и отношение к труду, обучению, активное участие в работе самодеятельных организаций к осужденным могут применяться след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меры поощрения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ность;</w:t>
      </w:r>
    </w:p>
    <w:p>
      <w:pPr>
        <w:pStyle w:val="Normal"/>
        <w:numPr>
          <w:ilvl w:val="0"/>
          <w:numId w:val="6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аждение похвальной грамотой;</w:t>
      </w:r>
    </w:p>
    <w:p>
      <w:pPr>
        <w:pStyle w:val="Normal"/>
        <w:numPr>
          <w:ilvl w:val="0"/>
          <w:numId w:val="6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ая премия;</w:t>
      </w:r>
    </w:p>
    <w:p>
      <w:pPr>
        <w:pStyle w:val="Normal"/>
        <w:numPr>
          <w:ilvl w:val="0"/>
          <w:numId w:val="6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аждение подарком;</w:t>
      </w:r>
    </w:p>
    <w:p>
      <w:pPr>
        <w:pStyle w:val="Normal"/>
        <w:numPr>
          <w:ilvl w:val="0"/>
          <w:numId w:val="6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на получение дополнительно посылки или передачи;</w:t>
      </w:r>
    </w:p>
    <w:p>
      <w:pPr>
        <w:pStyle w:val="Normal"/>
        <w:numPr>
          <w:ilvl w:val="0"/>
          <w:numId w:val="6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полнительного краткосрочного или длительного свидания;</w:t>
      </w:r>
    </w:p>
    <w:p>
      <w:pPr>
        <w:pStyle w:val="Normal"/>
        <w:numPr>
          <w:ilvl w:val="0"/>
          <w:numId w:val="6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на дополнительную телефонный разговор;</w:t>
      </w:r>
    </w:p>
    <w:p>
      <w:pPr>
        <w:pStyle w:val="Normal"/>
        <w:numPr>
          <w:ilvl w:val="0"/>
          <w:numId w:val="6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рочное снятие ранее наложенного взыскания;</w:t>
      </w:r>
    </w:p>
    <w:p>
      <w:pPr>
        <w:pStyle w:val="Normal"/>
        <w:numPr>
          <w:ilvl w:val="0"/>
          <w:numId w:val="6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дополнительно расходовать деньги на покупку продуктов питания и предметов первой необходимости в сумме до пятнадцати процентов минимального размера заработной платы;</w:t>
      </w:r>
    </w:p>
    <w:p>
      <w:pPr>
        <w:pStyle w:val="Normal"/>
        <w:numPr>
          <w:ilvl w:val="0"/>
          <w:numId w:val="6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родолжительности прогулки осужденным, содержащимся в участках усиленного контроля колоний и помещениях камерного типа исправительных колоний максимального уровня безопасности, до двух часов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ужденные, которые стали на путь исправления или добросовестным поведением и отношением к труду и учебе доказали свое исправление, могут быть в установленном законом порядке представлены к замене не отбытой части наказания более мягким или к условно-досрочному освобождению от отбывания наказа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е мер поощрения имеет целью осуществление воспитательного влияния как на тех лиц, к которым эти меры применяются на основе объективной оценки поведения осужденных, их отношение к труду и обучению, так и на других осужденны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поощрении осужденного применяется одна мера поощр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нежная премия присоединяется к заработку и зачисляется на лицевой счет осужденного, подарок передается на хранение до освобождения, осужденного или по его просьбе направляется родственника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порядке поощрения осужденным в течение года может быть разрешено получать дополнительно одну посылку или передачу и предоставлено дополнительно одно краткосрочное или длительное свидание и один телефонный разговор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ужденным, содержащимся в участках усиленного контроля колоний и помещениях камерного типа исправительных колоний максимального уровня безопасности, поощрения в виде увеличения продолжительности прогулки применяется на срок до одного месяца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 осужденного может быть досрочно снято, как правило, только один ранее наложенное взыска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ощрение в виде благодарности и досрочного снятия ранее наложенного взыскания применяются устно или письменно, остальные поощрения - только письменно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 нарушение установленного порядка отбывания наказания к осужденным могут применяться след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меры взыскания:</w:t>
      </w:r>
    </w:p>
    <w:p>
      <w:pPr>
        <w:pStyle w:val="Normal"/>
        <w:numPr>
          <w:ilvl w:val="0"/>
          <w:numId w:val="9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;</w:t>
      </w:r>
    </w:p>
    <w:p>
      <w:pPr>
        <w:pStyle w:val="Normal"/>
        <w:numPr>
          <w:ilvl w:val="0"/>
          <w:numId w:val="9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овор;</w:t>
      </w:r>
    </w:p>
    <w:p>
      <w:pPr>
        <w:pStyle w:val="Normal"/>
        <w:numPr>
          <w:ilvl w:val="0"/>
          <w:numId w:val="9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ий выговор;</w:t>
      </w:r>
    </w:p>
    <w:p>
      <w:pPr>
        <w:pStyle w:val="Normal"/>
        <w:numPr>
          <w:ilvl w:val="0"/>
          <w:numId w:val="9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на внеочередное дежурство по уборке помещений и территории колонии;</w:t>
      </w:r>
    </w:p>
    <w:p>
      <w:pPr>
        <w:pStyle w:val="Normal"/>
        <w:numPr>
          <w:ilvl w:val="0"/>
          <w:numId w:val="9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рный штраф в сумме до двух минимальных размеров заработной платы;</w:t>
      </w:r>
    </w:p>
    <w:p>
      <w:pPr>
        <w:pStyle w:val="Normal"/>
        <w:numPr>
          <w:ilvl w:val="0"/>
          <w:numId w:val="9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а улучшенных условий содержания, предусмотренных статьями 138-140 и 143 настоящего Кодекса;</w:t>
      </w:r>
    </w:p>
    <w:p>
      <w:pPr>
        <w:pStyle w:val="Normal"/>
        <w:numPr>
          <w:ilvl w:val="0"/>
          <w:numId w:val="9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осужденных мужчин, содержащихся в исправительных колониях, в дисциплинарный изолятор с выводом или без вывода на работу или учебу на срок до пятнадцати суток, а осужденных женщин - до десяти суток</w:t>
      </w:r>
    </w:p>
    <w:p>
      <w:pPr>
        <w:pStyle w:val="Normal"/>
        <w:numPr>
          <w:ilvl w:val="0"/>
          <w:numId w:val="9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осужденных, содержащихся в помещениях камерного типа исправительных колоний максимального уровня безопасности, в карцер без вывода на работу на срок до пятнадцати суток;</w:t>
      </w:r>
    </w:p>
    <w:p>
      <w:pPr>
        <w:pStyle w:val="Normal"/>
        <w:numPr>
          <w:ilvl w:val="0"/>
          <w:numId w:val="9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 осужденных, содержащихся в исправительных колониях, в помещение камерного типа (одиночную камеру) на срок до трех месяцев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менные женщины, женщины, имеющие детей в домах ребенка при исправительных колониях, инвалиды первой группы в дисциплинарный изолятор, карцер, помещения камерного типа (одиночную камеру) не помещаются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Злостный нарушитель установленного порядка отбывания наказания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лостным нарушителем установленного порядка отбывания наказания является осужденный, не выполняет законных требований администрации, необоснованно отказывается от работы (не менее три раза в течение года)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кратил работу с целью решения трудовых и других конфликтов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отребляет спиртные напитки, наркотические средства, психотропные вещества или их аналоги или другие одурманивающие средства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изводит, хранит, покупает, распространяет запрещенные предметы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аствует в настольных и других играх с целью получения материальной или иной выгоды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ершил мелкое хулиганство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тически уклоняется от лечения заболевания, представляющего опасность для здоровья других лиц, а также совершил в течение года более трех других нарушений режима отбывания наказания, при условии, если за каждое из этих нарушений по постановлению начальника колонии или лица, исполняющего его обязанности " Обязанности были наложены взыскания, досрочно сняты или не погашенные в установленном законом порядке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Порядок применения мер взыскания к лицам, лишенным свободы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назначении мер взыскания учитываются причины, обстоятельства и мотивы совершения нарушения, поведение осужденного до совершения проступка, количество и характер ранее наложенных взысканий, а также объяснения осужденного по существу проступ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зыскания, налагаемым, должны соответствовать тяжести и характеру проступка осужденно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 несколько проступков, совершенных одновременно, налагается одно взыска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зыскание может быть наложено только на лицо, совершившее проступок, и не позднее десяти суток со дня обнаружения проступка, а если в связи с проступком проводилась проверка, то со дня ее окончания, но не позднее шести месяцев со дня совершения проступка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ложено взыскание обращается к исполнению немедленно, а в исключительных случаях - в срок не позднее одного месяца со дня его на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в течение месяца со дня наложения взыскания оно не было обращено к исполнению, то это взыскание не выполняет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торное перевод на улучшенные условия содержания может быть применено не ранее, чем через шесть месяцев со дня отбытия взыскания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ыскание в виде предупреждения или выговора, назначения на внеочередное дежурство по уборке помещений и территории колонии налагается устно или письменно, остальные взыскания - только письменно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зыскание в виде дисциплинарного штрафа налагается только за злостное нарушение установленного порядка отбывания наказания, предусмотренное статьей 133 УИК, по постановлению начальника колонии или лица, исполняющего его обязан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новление объявляется осужденному под расписк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зыскана сумма штрафа перечисляется в доход государства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осужденного в дисциплинарный изолятор или в карцер, или перевод осужденного в помещение камерного типа (одиночную камеру) производится по мотивированному постановлению начальника колонии или лица, исполняющего его обязанности, с определением срока содержания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ыскание в виде перевода осужденного в помещение камерного типа (одиночную камеру) налагается в случае безуспешного применения других мер воздействия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 осужденным, помещены в дисциплинарный изолятор или карцер, переведены в помещение камерного типа (одиночную камеру), могут применяться все меры взыскания, кроме повторного помещения в дисциплинарный изолятор или карцер, повторного перевода в помещение камерного типа (одиночную камеру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 время содержания в дисциплинарном изоляторе, карцере или помещении камерного типа (одиночной камере) осужденным запрещаются свидания, приобретение продуктов питания и предметов первой необходимости, получение посылок (передач) и бандеролей, пользование настольными игр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дисциплинарном изоляторе, карцере или помещении камерного типа (одиночной камере) осужденные обеспечиваются индивидуальным спальным местом и постельными принадлежностя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ельные принадлежности выдаются только на время сна, верхняя одежда - на время выхода из помеще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одержания осужденных в карцере одиночно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м, содержащимся в дисциплинарном изоляторе, карцере или помещении камерного типа (одиночной камере), предоставляется ежедневная прогулка продолжительностью 1:0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ылки (передачи) и бандероли вручаются осужденному по истечении срока его пребывания в дисциплинарном изоляторе, карцере или помещении камерного типа (одиночной камере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е, содержащиеся в дисциплинарном изоляторе с выводом на работу, в помещении камерного типа (одиночной камере), работают отдельно от других осужденных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ужденный может обжаловать наложенное на него взыскание, однако подача жалобы не приостанавливает исполнение взыск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лжностное лицо, наложила взыскания, при наличии к тому оснований может его отменить или заменить другим, более мягким взыскани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сшее должностное лицо может отменить взыскание в случае, когда должностное лицо, наложила взыскания, превысила свои полномочия или взыскание было наложено ней при отсутствии нарушения со стороны осужденного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течение шести месяцев со дня отбытия взыскания осужденный не будет подвергнут новому взысканию, он признается не имеющим взыска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наложении взыскания на осужденного администрация колонии предоставляет ему возможность в установленном порядке уведомить об этом близких родственников, адвоката или других специалистов в области права, которые по закону имеют право на предоставление правовой помощи лично или по поручению юридического лица.</w:t>
      </w:r>
    </w:p>
    <w:sectPr>
      <w:type w:val="nextPage"/>
      <w:pgSz w:w="11906" w:h="16838"/>
      <w:pgMar w:left="1418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04:00Z</dcterms:created>
  <dc:creator>Ugolovnoe</dc:creator>
  <dc:description/>
  <cp:keywords/>
  <dc:language>en-US</dc:language>
  <cp:lastModifiedBy>Пользователь</cp:lastModifiedBy>
  <dcterms:modified xsi:type="dcterms:W3CDTF">2021-01-09T15:34:00Z</dcterms:modified>
  <cp:revision>10</cp:revision>
  <dc:subject/>
  <dc:title/>
</cp:coreProperties>
</file>